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«Внутренние войска МВД Росс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программы Российской Федерации «Обеспечение общественного порядка и противодействие преступ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Внутренние войска МВД Росси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енной программы Российской Федерации «Обеспечение общественного порядка и противодействие преступ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299"/>
      </w:tblGrid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106" w:hRule="atLeast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готовности внутренних войск МВД России на уровне, обеспечивающем способность эффективно решать законодательно возложенные на них задач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комплектованности подразделений личным составом, а также их боеготовности на уровне, позволяющем максимально эффективно решать поставленные задач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ессионального образования и подготовки кадров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оеннослужащих по контракту (сержанты, солдаты) к общей численности военнослужащих внутренних войск (сержантов и солдат)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ебных дисциплин, обеспеченных учебно-методической документаци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педагогических работников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 – 2020 годы (в 1 этап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  <w:r>
              <w:rPr/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2013 год – 89 944 761,30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2014 год – 90 955 210,10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2015 год – 89 693 013,70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2016 год – 89 693 825,00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2017 год – 120 940 388,10 тыс. рублей, в том числе за счет действующих расходных обязательств –99 942 487,52 тыс. рублей, дополнительных объемов ресурсов – 20 997 900,58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2018 год – 126 624 586,30 тыс. рублей, в том числе за счет действующих расходных обязательств –104 639 784,43 тыс. рублей, дополнительных объемов ресурсов – 21 984 801,87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2019 год – 132 196 068,10 тыс. рублей, в том числе за счет действующих расходных обязательств –109 243 934,94 тыс. рублей, дополнительных объемов ресурсов – 22 952 133,16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u w:val="single"/>
              </w:rPr>
            </w:pPr>
            <w:r>
              <w:rPr>
                <w:sz w:val="28"/>
                <w:szCs w:val="28"/>
              </w:rPr>
              <w:t>2020 год – 137 748 303,00 тыс. рублей, в том числе за счет действующих расходных обязательств – 113 832 180,21 тыс. рублей, дополнительных объемов ресурсов – 23 916 122,79 тыс. рублей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пособности внутренних войск МВД России гарантированно выполнить стоящие перед войсками задачи в любых условиях обстановки;</w:t>
            </w:r>
          </w:p>
          <w:p>
            <w:pPr>
              <w:pStyle w:val="Normal"/>
              <w:rPr>
                <w:bC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енных характеристик организации образования во</w:t>
            </w:r>
            <w:r>
              <w:rPr>
                <w:bCs/>
                <w:spacing w:val="-4"/>
                <w:sz w:val="28"/>
                <w:szCs w:val="28"/>
              </w:rPr>
              <w:t xml:space="preserve"> внутренних войсках МВД России на основе </w:t>
            </w:r>
            <w:r>
              <w:rPr>
                <w:spacing w:val="-4"/>
                <w:sz w:val="28"/>
                <w:szCs w:val="28"/>
              </w:rPr>
              <w:t>соответствующих государственных образовательных стандартов и квалификационных требований и, как следствие: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вышение уровня готовности внутренних войск к выполнению поставленных задач;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вышение уровня готовности органов управления внутренних войск к управлению войсками при выполнении служебно-боевых задач в мирное и военное врем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мелая организация служебно-боевых действий и наличие у командиров навыков в твердом и уверенном управлении войсками в ходе выполнения служебно-боевых задач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 Характеристика сферы реализации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нутренние войска МВД России входят в систему Министерства внутренних дел Российской Федерации и предназначены для обеспечения безопасности личности, общества и государства, защиты прав и свобод человека и гражданина от преступных и иных противоправных посягатель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нутренние войска являются составной частью военной организации государства и совместно с Вооруженными Силами Российской Федерации участвуют в отражении агрессии против Российской Федерации в соответствии с Планом применения Вооруженных Сил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ункции по обеспечению безопасности населения от преступных и иных противоправных посягательств внутренние войска принимают участие в охране общественного порядка в городах и населенных пунктах субъектов Российской Федерации, в борьбе с терроризмом и обеспечении правового режима контртеррористической операции, в территориальной обороне Российской Федерации. Под охраной внутренних войск находятся важные государственные объекты, в том числе предприятия ядерно-оружейного, ядерно-энергетического комплексов страны, а также биологически- и химически- опасные объекты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утренние войска МВД России выполняют возложенные на них задачи в форме боевой службы, специальных действий и боевых действий. Боевая служба включает в себя следующие виды: служба по охране контролируемых зон закрытых административно-территориальных образований, важных государственных объектов, специальных грузов и сооружений на коммуникациях; служба по охране общественного порядка посредством несения патрульно-постовой службы в населенных пунктах; служба по обеспечению общественной безопасности при проведении массовых мероприятий; служба по обеспечению охраны общественного порядка на акваториях водных объектов; караульная служба; разыскная служба; режимно-комендантская служба; режимно-карантинная служб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истема управления внутренними войсками входит в общую систему управления Министерства внутренних дел Российской Федерации и представляет собо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уровень – МВД Росс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перативно-стратегический уровень – Главное командование внутренних войск МВД Росс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перативный уровень – региональные командования внутренних войск </w:t>
      </w:r>
      <w:r>
        <w:rPr>
          <w:bCs/>
          <w:sz w:val="28"/>
          <w:szCs w:val="28"/>
        </w:rPr>
        <w:t>в границах федеральных округов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тактический уровень – соединения и воинские части внутренних войск МВД Росс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нутренние войска МВД России в своем составе имеют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военного управл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единения и воинские части оперативного назнач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моторизованные соединения и воинские част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единения и воинские части по охране важных государственных объектов и специальных груз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оинские части (подразделения) специального назначения и разведк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иационные воинские част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ские воинские ч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енные образовательные учреждения высшего профессион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(медицинские, научные и другие) и воинские части обеспечения деятельности внутренних войск (учебные, связи и другие).</w:t>
      </w:r>
    </w:p>
    <w:p>
      <w:pPr>
        <w:pStyle w:val="Normal"/>
        <w:suppressAutoHyphens w:val="tru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2011 году внутренними войсками совместно с органами внутренних дел обеспечивался правопорядок при проведении массовых общественных мероприятий, совместных комплексных оперативно-профилактических операц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ойсковыми нарядами за различные правонарушения задержано более 798 тыс. правонарушителей, в том числе за совершение преступлений – свыше 6,7 тыс. человек. Изъяты 128 единиц огнестрельного и 92 единицы холодного оружия, более 8,5 тыс. штук боеприпасов различного калибра, 19 взрывных устройств, более 23 килограммов наркосодержащих веще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Морскими воинскими частями проведено 785 рейдовых операций  по охране общественного порядка на акваториях водных объектов с наиболее ценными природными ресурсами, в ходе которых досмотрено 2,6 тыс. плав</w:t>
        <w:softHyphen/>
        <w:t>средств, изъято 669 единиц неза</w:t>
        <w:softHyphen/>
        <w:t>конных орудий лова, 6 единиц огнестрельного оружия, привлечены к администра</w:t>
        <w:softHyphen/>
        <w:t>тивной ответственности 595 человек, к уго</w:t>
        <w:softHyphen/>
        <w:t>ловной – 89 человек.</w:t>
      </w:r>
    </w:p>
    <w:p>
      <w:pPr>
        <w:pStyle w:val="Heading"/>
        <w:keepNext w:val="true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В полном объеме выполнен установленный объем служебно-боевых задач по охране важных государственных объектов и специальных груз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соответствии с Перечнем важных государственных объектов, подлежащих охране внутренними войсками, обеспечено их безопасное функционирование. Не допущено проникновений нарушителей в закрытые административно-территориальные образования, на охраняемые предприятия и к специальным грузам. Караулами и войсковыми нарядами за попытки проникновения на охраняемые объекты задержано более 34,5 тыс. нару</w:t>
        <w:softHyphen/>
        <w:t>шителей. Предотвращено 17 аварийных ситуаций и пожаров, экономический эффект боевой службы составил свыше 242,9 млн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2011 году в Главном командовании внутренних войск МВД Рос</w:t>
        <w:softHyphen/>
        <w:t>сии и региональных командованиях внутренних войск проведено 222 основных мероприятий оперативной подготовки, в том числе 7 оперативных и командно-штабных учений, 166 командно-штабных тренировок (штабных тренировок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Состояние воинской дисциплины и правопорядка во внутренних войсках позволило успешно выполнить поставленные задачи. Благодаря комплексу профилактических мероприятий на 9% снизилось общее количество преступлений, в том числе на 33% – преступлений, связанных с уклонением от военной службы. На 26% уменьшилось количество нарушений уставных правил взаимоотношений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 итогам 2011 года количество органов управления, соединений, воинских частей и учреждений, непосредственно подчиненных главноко</w:t>
        <w:softHyphen/>
        <w:t>мандующему внутренними войсками и командующим войсками регио</w:t>
        <w:softHyphen/>
        <w:t>нальных командований внутренних войск МВД России, готовность которых оценена «Готово», составило 79,5%, что на 6,5% выше показателей 2009 года, «Ограниченно готово» – 20,5%, оце</w:t>
        <w:softHyphen/>
        <w:t>ненных «Не готово» – не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этот период за мужество и героизм, проявленные при исполнении воинского долга, </w:t>
      </w:r>
      <w:r>
        <w:rPr>
          <w:bCs/>
          <w:sz w:val="28"/>
          <w:szCs w:val="28"/>
        </w:rPr>
        <w:t>17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еннослужащих награждены государственными наградами, в том числе семеро удостоены звания «Герой Российской Федерации» (посмертно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Описание основных проблем в сфере реализации под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ы в сфере реализации подпрограммы обусловлены существующими и прогнозируемыми военными опасностями и военными угрозами Российской Федерации, угрозами в сфере общественной безопасности, а также тенденциями развития военно-политической и внутриполитической обстановки в Российской Федераци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основными внешними военными опасностями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ытки дестабилизировать обстановку в отдельных государствах и регионах и подорвать стратегическую стабильность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ертывание (наращивание) воинских контингентов иностранных государств (групп государств) на территориях, сопредельных с Российской Федерацией, а также в прилегающих акваториях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е претензии к Российской Федерации и ее союзникам, вмешательство в их внутренние дел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е оружия массового поражения, ракет и ракетных технологий, увеличение количества государств, обладающих ядерным оружие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(возникновение) очагов и эскалация вооруженных конфликтов на территориях, сопредельных с Российской Федераци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е международного терроризм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очагов межнациональной (межконфессиональной) напряженности, деятельность международных вооруженных радикальных группировок в районах, прилегающих к государственной границе Российской Федерации и границам ее союзников, а также наличие территориальных противоречий, рост сепаратизма и насильственного (религиозного) экстремизма в отдельных регионах мира.</w:t>
      </w:r>
    </w:p>
    <w:p>
      <w:pPr>
        <w:pStyle w:val="Normal"/>
        <w:ind w:firstLine="720"/>
        <w:rPr/>
      </w:pPr>
      <w:r>
        <w:rPr>
          <w:bCs/>
          <w:iCs/>
          <w:sz w:val="28"/>
          <w:szCs w:val="28"/>
        </w:rPr>
        <w:t>К основным внутренним военным опасностям относятся: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пытки насильственного изменения конституционного строя Российской Федерации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дрыв суверенитета, нарушение единства и территориальной целостности Российской Федерации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дезорганизация функционирования органов государственной власти, важных государственных, военных объектов и информационной инфраструктуры Российской Федерации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Основными военными угрозами являются: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езкое обострение военно-политической обстановки (межгосударственных отношений) и создание условий для применения военной силы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воспрепятствование работе систем государственного и военного управления Российской Федерации, нарушение функционирования ее стратегических ядерных сил, систем предупреждения о ракетном нападении, контроля космического пространства, объектов хранения ядерных боеприпасов, атомн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энергетики, атомной, химической промышленности и других потенциально опасных объектов;</w:t>
      </w:r>
    </w:p>
    <w:p>
      <w:pPr>
        <w:pStyle w:val="Style17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создание и подготовка незаконных вооруженных формирований, их деятельность на территории Российской Федерации или на территориях ее союзников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демонстрация военной силы в ходе проведения учений с провокационными целями на территориях, сопредельных с Российской Федерацией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активизация деятельности вооруженных сил отдельных государств (групп государств) с проведением частичной или полной мобилизации, переводом органов государственного и военного управления этих государств на работу в условиях военного времен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сфере общественной безопасности основными угрозами являютс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азведывательная и иная деятельность специальных служб и организаций иностранных государств, а также отдельных лиц, направленная на нанесение ущерба безопасности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деятельность террористических организаций, группировок и отдельных лиц, направленная на насильственное изменение конституционного строя Российской Федерации, дезорганизацию нормального функционирования органов государственной власти (включая насильственные действия в отношении государственных, политических и общественных деятелей), уничтожение военных и промышленных объектов, предприятий и учреждений, обеспечивающих жизнедеятельность общества, устрашение населения, в том числе путем применения ядерного и химического оружия либо опасных радиоактивных, химических и биологических веществ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тремистская деятельность националистических, религиозных и иных организаций и структур, направленная на нарушение единства и территориальной целостности Российской Федерации, дестабилизацию внутриполитической и социальной ситуации в стран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в сфере реализации подпрограммы обусловлены также следующими фактор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sz w:val="28"/>
          <w:szCs w:val="28"/>
        </w:rPr>
        <w:t>Остающаяся сложной демографическая ситуация, ухудшение качественных характеристик здоровья населения уже в среднесрочной перспективе будут оказывать существенное влияние на социально-экономическое развитие страны, состояние ее обороноспособности и безопасности, что потребует принятия неотложных социально-экономических и организационных мер.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sz w:val="28"/>
          <w:szCs w:val="28"/>
        </w:rPr>
        <w:t>Ухудшение демографической ситуации, состояния здоровья и физической выносливости призывников, уклонение их от призыва на военную службу и ряд других факторов ограничивают гарантированный призыв на военную службу необходимого количества граждан, а также снижают качественные параметры призывного континг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этой связи требуется совершенствование системы комплектования внутренних войск МВД России военнослужащими, проходящими военную службу по контракту и по призыву, а также корректировка действующего порядка подготовки призывников по военно-учетным специальностям и призыва их на военную служб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3. Прогноз развития сферы реализации подпрограммы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настоящее время сохраняются реальные и потенциальные угрозы национальной безопасности Российской Федерации в сфере общественной безопасности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едостаточно высокие темпы роста экономики страны и благосостояния ее населения, последствия мирового экономического кризиса повлекли за собой несвоевременную выплату заработной платы, сохранение высокого уровня инфляции, удорожание продуктов питания, предметов первой необходим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sz w:val="28"/>
          <w:szCs w:val="28"/>
        </w:rPr>
        <w:t xml:space="preserve">Ключевой угрозой социально-экономической и политической стабильности является сохранение высокого уровня бедности населения и существенных различий в уровне доходов. Наибольшую опасность представляет низкий уровень жизни значительной части трудоспособного населения, влекущий за собой усиление социальной напряженности, расширение масштабов социального протеста. </w:t>
      </w:r>
      <w:r>
        <w:rPr>
          <w:sz w:val="28"/>
          <w:szCs w:val="28"/>
        </w:rPr>
        <w:t xml:space="preserve">На этом фоне возможны рост организованной и уличной преступности, возникновение массовых акций протеста, создающих угрозу </w:t>
      </w:r>
      <w:r>
        <w:rPr>
          <w:iCs/>
          <w:sz w:val="28"/>
          <w:szCs w:val="28"/>
        </w:rPr>
        <w:t xml:space="preserve">общественному порядку и общественной безопасности. </w:t>
      </w:r>
      <w:r>
        <w:rPr>
          <w:sz w:val="28"/>
          <w:szCs w:val="28"/>
        </w:rPr>
        <w:t>Используя сложное социальное положение населения, радикально настроенные общественно-политические движения способны организовывать и проводить массовые акции протеста, направленные на дезорганизацию функционирования органов государственной в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sz w:val="28"/>
          <w:szCs w:val="28"/>
        </w:rPr>
        <w:t>Значительная угроза Российской Федерации будет исходить от международных террористических организаций. Сохранится высокая вероятность проведения терактов на территории России как в отношении граждан и объектов жизнеобеспечения, так и в отношении важных государственных объектов. Наиболее опасные сценарии реализации этой угрозы будут связаны со стремлением террористов получить доступ к оружию массового поражения, радиоактивным, токсичным химическим веществам и биологическим средств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хранятся очаги напряженности </w:t>
      </w:r>
      <w:r>
        <w:rPr>
          <w:iCs/>
          <w:sz w:val="28"/>
          <w:szCs w:val="28"/>
        </w:rPr>
        <w:t>в Северо-Кавказском и Южном федеральных округах</w:t>
      </w:r>
      <w:r>
        <w:rPr>
          <w:sz w:val="28"/>
          <w:szCs w:val="28"/>
        </w:rPr>
        <w:t>, а также попытки масштабной экспансии терроризма и экстремизма на территорию Российской Федерации.</w:t>
      </w:r>
    </w:p>
    <w:p>
      <w:pPr>
        <w:pStyle w:val="Normal"/>
        <w:shd w:fill="FFFFFF" w:val="clear"/>
        <w:spacing w:before="7" w:after="0"/>
        <w:ind w:firstLine="720"/>
        <w:jc w:val="both"/>
        <w:rPr/>
      </w:pPr>
      <w:r>
        <w:rPr>
          <w:iCs/>
          <w:sz w:val="28"/>
          <w:szCs w:val="28"/>
        </w:rPr>
        <w:t xml:space="preserve">В области обеспечения </w:t>
      </w:r>
      <w:r>
        <w:rPr>
          <w:bCs/>
          <w:iCs/>
          <w:sz w:val="28"/>
          <w:szCs w:val="28"/>
        </w:rPr>
        <w:t xml:space="preserve">пограничной безопасности </w:t>
      </w:r>
      <w:r>
        <w:rPr>
          <w:iCs/>
          <w:sz w:val="28"/>
          <w:szCs w:val="28"/>
        </w:rPr>
        <w:t>сохранятся угрозы, связанные с наличием значительных по протяженности участков государственной границы,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продолжающейся работой по развитию пограничной инфраструктуры, обустройству и техническому оснащению ряда пунктов пропуска через государственную границу Российской Федерации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щественное влияние на </w:t>
      </w:r>
      <w:r>
        <w:rPr>
          <w:sz w:val="28"/>
          <w:szCs w:val="28"/>
        </w:rPr>
        <w:t>развитие ситуации в сфере реализации подпрограммы</w:t>
      </w:r>
      <w:r>
        <w:rPr>
          <w:iCs/>
          <w:sz w:val="28"/>
          <w:szCs w:val="28"/>
        </w:rPr>
        <w:t xml:space="preserve"> будет оказывать отмеченный выше фактор, связанный с ухудшением демографической ситуации, состояния здоровья и физической выносливости призыв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ровень угроз национальной безопасности Российской Федерации в ближайшей и долгосрочной перспективе диктует необходимость иметь в составе военной организации Российской Федерации боеготовые, мобильные, оснащенные современным вооружением, военной и специальной техникой внутренние войска, способные в пределах своей компетенции гарантированно обеспечить реализацию основных стратегических национальных приоритетов – национальная оборона, государственная и общественная безопасность.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оритеты государственной политики в сфере реализации под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тратегические цели совершенствования национальной обороны, а также обеспечения национальной безопасности в сфере государственной и общественной безопасности сформулированы в Стратегии национальной безопасности Российской Федерации до 2020 года, утвержденной Указом Президента Федерац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12 мая 2009 г. № 537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ходя из положений указанного документа и Федерального закона от 6 февраля 1997 г. № 27-ФЗ «О внутренних войсках Министерства внутренних дел Российской Федерации» приоритетными направлениями деятельности внутренних войск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астие совместно с органами внутренних дел в охране общественного порядка, обеспечении общественной безопасности и режима чрезвычайного полож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астие в борьбе с терроризмом и обеспечении правового режима контртеррористической оп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храна важных государственных объектов и специальных груз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астие в территориальной обороне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содействия пограничным органам федеральной службы безопасности в охране Государственной границ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о статьей 3 указанного Федерального закона деятельность внутренних войск осуществляется на основе принципов законности, соблюдения прав и свобод человека и гражданина, единоначалия, централизации 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Концепция строительства и развития внутренних войск Министерства внутренних дел Российской Федерации на период до 2020 года представляет собой систему официально принятых взглядов военно-политического руководства Российской Федерации на основные направления строительства и дальнейшего развития внутренних войск МВД Росс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 учетом текущего состояния сферы реализации подпрограммы, основных проблем в указанной сфере и основных тенденций ее развития, а также нормативных предписаний и положений концептуальных документов основными приоритетами государственной политики в указанной сфере определены:</w:t>
      </w:r>
    </w:p>
    <w:p>
      <w:pPr>
        <w:pStyle w:val="Normal"/>
        <w:shd w:fill="FFFFFF" w:val="clear"/>
        <w:tabs>
          <w:tab w:val="clear" w:pos="708"/>
          <w:tab w:val="left" w:pos="-1800" w:leader="none"/>
        </w:tabs>
        <w:ind w:firstLine="720"/>
        <w:jc w:val="both"/>
        <w:rPr/>
      </w:pPr>
      <w:r>
        <w:rPr>
          <w:sz w:val="28"/>
          <w:szCs w:val="28"/>
        </w:rPr>
        <w:t xml:space="preserve">адекватное и последовательное приведение внутренних войск к параметрам, необходимым для гарантированного выполнения возложенных на них задач; </w:t>
      </w:r>
    </w:p>
    <w:p>
      <w:pPr>
        <w:pStyle w:val="Normal"/>
        <w:shd w:fill="FFFFFF" w:val="clear"/>
        <w:tabs>
          <w:tab w:val="clear" w:pos="708"/>
          <w:tab w:val="left" w:pos="-1800" w:leader="none"/>
        </w:tabs>
        <w:ind w:firstLine="720"/>
        <w:jc w:val="both"/>
        <w:rPr/>
      </w:pPr>
      <w:r>
        <w:rPr>
          <w:sz w:val="28"/>
          <w:szCs w:val="28"/>
        </w:rPr>
        <w:t>выход до 2016 года на показатели, установленные нормативными правовыми документами в области развития военной организации Российской Федерации;</w:t>
      </w:r>
    </w:p>
    <w:p>
      <w:pPr>
        <w:pStyle w:val="Normal"/>
        <w:shd w:fill="FFFFFF" w:val="clear"/>
        <w:tabs>
          <w:tab w:val="clear" w:pos="708"/>
          <w:tab w:val="left" w:pos="-1800" w:leader="none"/>
        </w:tabs>
        <w:ind w:firstLine="720"/>
        <w:jc w:val="both"/>
        <w:rPr/>
      </w:pPr>
      <w:r>
        <w:rPr>
          <w:sz w:val="28"/>
          <w:szCs w:val="28"/>
        </w:rPr>
        <w:t>доведение до установленных норм укомплектованности военнослужащими, проходящими военную службу по контракту;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</w:rPr>
        <w:t>повышение качественных характеристик организации образования во</w:t>
      </w:r>
      <w:r>
        <w:rPr>
          <w:bCs/>
          <w:sz w:val="28"/>
          <w:szCs w:val="28"/>
        </w:rPr>
        <w:t xml:space="preserve"> внутренних войсках </w:t>
      </w:r>
      <w:r>
        <w:rPr>
          <w:sz w:val="28"/>
          <w:szCs w:val="28"/>
        </w:rPr>
        <w:t>МВД России на основе соответствующих государственных образовательных стандартов и квалификационных требова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Цель и задачи подпрограммы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ешение задачи Государственной программы «Совершенствование служебно-боевой деятельности внутренних войск МВД Росс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одпрограммы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е готовности внутренних войск МВД России на уровне, обеспечивающем способность эффективно решать законодательно возложенные на них за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будет достигнута путем решения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комплектованности подразделений личным составом, а также их боеготовности на уровне, позволяющем максимально эффективно решать поставленные задач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рофессионального образования и подготовки кадр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 Показатели (индикаторы) достижения целей и решения задач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Для оценки результатов реализации подпрограммы используются показател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ля военнослужащих по контракту (сержанты, солдаты) к общей численности военнослужащих внутренних войск (сержантов и солдат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ля учебных дисциплин, обеспеченных учебно-методической документаци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валификация педагогических работ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военнослужащих по контракту (сержанты, солдаты) к общей численности  военнослужащих внутренних войск (сержантов и солдат) в период 2013 – 2016 годов будет планомерно повыша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левые значения данного показателя определены исходя из снижения в стране призывного ресурса и, как следствие, объективной необходимости перехода на военную службу по контракту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«доля учебных дисциплин, обеспеченных учебно-методической документацией» и «квалификация педагогических работников» являются показателями государственной аккредитации, которые используется для определения государственного статуса высшего учебного заведения (институт, академия, университет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е показатели и их целевые значения основаны на положениях приказа Министерства образования и науки Российской Федерации от 2 сентября 2011 г. № 2253 «Об утверждении перечней показателей деятельности образовательных учреждений высшего профессионального, среднего профессионального и начального профессионального образования, необходимых для установления их государственного статуса». </w:t>
      </w:r>
    </w:p>
    <w:p>
      <w:pPr>
        <w:pStyle w:val="14"/>
        <w:ind w:right="0" w:firstLine="720"/>
        <w:rPr/>
      </w:pPr>
      <w:r>
        <w:rPr/>
        <w:t>Сведения о показателях, а также их целевых значениях приведены в таблице 1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Описание основных ожидаемых конечных результатов, сроков и контрольных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реализации под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оддержание способности внутренних войск МВД России гарантированно выполнить стоящие перед войсками задачи в любых условиях обстановки. При этом укомплектованность соединений и воинских частей внутренних войск МВД России мирного времени сержантами и солдатами должна составлять не менее 80% от штатной численности, а укомплектованность должностей сержантов и солдат военнослужащими, проходящими военную службу по контракту, – 85,6% начиная с 2016 года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ышение уровня образовательного ценза внутренних войск МВД России на основе </w:t>
      </w:r>
      <w:r>
        <w:rPr>
          <w:sz w:val="28"/>
          <w:szCs w:val="28"/>
        </w:rPr>
        <w:t>соответствующих государственных образовательных стандартов и квалификационных требований и, как следств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уровня готовности внутренних войск к выполнению поставленных задач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уровня готовности органов управления внутренних войск к управлению войсками при выполнении служебно-боевых задач в мирное и военное время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мелая организация служебно-боевых действий и наличие у командиров навыков в твердом и уверенном управлении войсками в ходе выполнения служебно-боевых задач.</w:t>
      </w:r>
    </w:p>
    <w:p>
      <w:pPr>
        <w:pStyle w:val="Iaui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3 – 2020 годы. Подпрограмма будет осуществляться в один этап.</w:t>
      </w:r>
    </w:p>
    <w:p>
      <w:pPr>
        <w:pStyle w:val="14"/>
        <w:ind w:right="0" w:firstLine="720"/>
        <w:rPr/>
      </w:pPr>
      <w:r>
        <w:rPr/>
        <w:t>При этом в 2013 – 2015 годах планируется преодолеть основные проблемы, связанные с ухудшением демографической ситуации, состоянием здоровья и физической выносливости призывников, уклонением их от призыва на военную службу и рядом других факторов, ограничивающих гарантированный призыв на военную службу необходимого количества граждан</w:t>
      </w:r>
      <w:r>
        <w:rPr>
          <w:kern w:val="2"/>
        </w:rPr>
        <w:t>.</w:t>
      </w:r>
    </w:p>
    <w:p>
      <w:pPr>
        <w:pStyle w:val="14"/>
        <w:ind w:right="0" w:firstLine="720"/>
        <w:rPr/>
      </w:pPr>
      <w:r>
        <w:rPr/>
        <w:t xml:space="preserve">Начиная с 2015 года должны проявиться позитивные последствия планируемых мер по совершенствованию системы комплектования внутренних войск военнослужащими, проходящими военную службу по контракту и по призыву, а также действующей системы подготовки органов управления внутренних войск. 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</w:rPr>
        <w:t>В результате по итогам реализации подпрограммы предполагается обеспечить адекватное и последовательное приведение внутренних войск к параметрам, необходимым для гарантированного выполнения возложенных на них задач. При этом планируется выйти на показатели, установленные нормативными правовыми документами в области развития военной организации Российской Федерации. До установленных норм будет доведен уровень укомплектованности военнослужащими, проходящими военную службу по контракту.</w:t>
      </w:r>
    </w:p>
    <w:p>
      <w:pPr>
        <w:pStyle w:val="Iauiu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ланируется повысить качественные характеристики организации образования во внутренних войсках МВД России на основе соответствующих государственных образовательных стандартов и квалификационных требова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одпрограммы будет осуществляться в соответствии с</w:t>
      </w:r>
      <w:r>
        <w:rPr>
          <w:sz w:val="28"/>
          <w:szCs w:val="28"/>
          <w:highlight w:val="lightGray"/>
        </w:rPr>
        <w:t xml:space="preserve"> </w:t>
      </w:r>
      <w:r>
        <w:rPr>
          <w:sz w:val="28"/>
          <w:szCs w:val="28"/>
        </w:rPr>
        <w:t xml:space="preserve">Положением о военном планировании в Российской Федерации, Концепцией строительства и развития внутренних войск Министерства внутренних дел Российской Федерации на период до 2020 года, Планом строительства и развития внутренних войск Министерства внутренних дел Российской Федерации на 2011 – 2015 годы. Положения подпрограммы отражают принятую систему взглядов на проблемы среднесрочного и долгосрочного периодов развития внутренних войск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основных мероприятий подпрограммы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right="0" w:firstLine="720"/>
        <w:rPr/>
      </w:pPr>
      <w:r>
        <w:rPr/>
        <w:t>В настоящее время по направлениям деятельности внутренних войск МВД России ведомственные целевые программы не реализуются.</w:t>
      </w:r>
    </w:p>
    <w:p>
      <w:pPr>
        <w:pStyle w:val="TextBodyIndent"/>
        <w:ind w:right="0" w:firstLine="720"/>
        <w:rPr/>
      </w:pPr>
      <w:r>
        <w:rPr/>
        <w:t xml:space="preserve">Выполнение подпрограммы осуществляется в рамках следующих основных </w:t>
      </w:r>
      <w:r>
        <w:rPr>
          <w:bCs/>
        </w:rPr>
        <w:t>мероприятий</w:t>
      </w:r>
      <w:r>
        <w:rPr/>
        <w:t>:</w:t>
      </w:r>
    </w:p>
    <w:p>
      <w:pPr>
        <w:pStyle w:val="TextBodyIndent"/>
        <w:ind w:right="0" w:firstLine="720"/>
        <w:rPr/>
      </w:pPr>
      <w:r>
        <w:rPr/>
        <w:t>совершенствование системы комплектования и организации служебно-боевой деятельности внутренних войск МВД Росси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е во внутренних войсках МВД Росс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 С</w:t>
      </w:r>
      <w:r>
        <w:rPr>
          <w:sz w:val="28"/>
          <w:szCs w:val="28"/>
        </w:rPr>
        <w:t>овершенствование системы комплектования и организации служебно-боевой деятельности внутренних войск МВД России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утренние войска МВД России являются войсками постоянной готовности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реализации основного мероприятия в воинских частях оперативного, специального назначения и разведки, специальных моторизованных воинских частях, а также воинских частях по охране важных государственных объектов и специальных грузов укомплектованность личным составом должна быть обеспечена на уровне не менее 90%, а в морских воинских частях и авиационных воинских частях – не менее 80%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всех уровнях будет обеспечиваться эффективное функционирование системы управления </w:t>
      </w:r>
      <w:r>
        <w:rPr>
          <w:sz w:val="28"/>
          <w:szCs w:val="28"/>
        </w:rPr>
        <w:t xml:space="preserve">внутренними войсками МВД Ро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внутренних войск предусматривается осуществлять на основе оперативного (служебно-боевого) планирования с учетом изменяющейся общественно-политической и оперативной обстановки, развития и состояния войск. В этой связи предстоит обеспечить наличие детально разработанных, апробированных в ходе служебно-боевой деятельности планов применения внутренних войс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формирование и осуществление мероприятий, направленных на повышение эффективности подготовки личного состава к выполнению функциональных обязанностей в мирное и во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проведение проверок готовности внутренних войск в ходе инспекторских, итоговых и внезапных проверок, работы комплексных и целевых групп Главного командования внутренних войск МВД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основного мероприятия соединения и воинские части внутренних войск МВД России будут осуществлять следующую практическую деятельн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единения и воинские части оперативного назначения внутренних войск </w:t>
      </w:r>
      <w:r>
        <w:rPr>
          <w:sz w:val="28"/>
          <w:szCs w:val="28"/>
        </w:rPr>
        <w:t>совместно с органами внутренних дел будут принимать участие в локализации и блокировании районов чрезвычайного положения или районов вооруженных конфликтов, пресечении в указанных районах вооруженных столкновений и разъединении противоборствующих сторон, в изъятии оружия у населения, в проведении мероприятий по разоружению незаконных вооруженных формирований, а в случае оказания ими сопротивления – в их ликвидац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редполагается участие специальных моторизованных воинских частей</w:t>
      </w:r>
      <w:r>
        <w:rPr>
          <w:sz w:val="28"/>
          <w:szCs w:val="28"/>
        </w:rPr>
        <w:t xml:space="preserve"> внутренних войск в охране общественного порядка и обеспечении общественной безопасности при проведении массов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одразделения являются резервом Министра внутренних дел Российской Федерации. Их использование позволяет создавать оптимальные группировки при проведении крупных общественно-политических мероприятий. Основная часть специальных моторизованных соединений и воинских частей дислоцируется в городах с миллионным населением и сложной криминогенной обстановко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процессе выполнения функций, возложенных на соединения и воинские части внутренних войск по охране важных государственных объектов и специальных грузов, предполагается разработать и о</w:t>
      </w:r>
      <w:r>
        <w:rPr>
          <w:sz w:val="28"/>
          <w:szCs w:val="28"/>
        </w:rPr>
        <w:t>существить меры по совершенствованию системы и способов охраны важных государственных объектов, специальных грузов и баз хранения ресурсов МВД России. Будет усилен пропускной режим на охраняемые объекты и к специальным грузам. Продолжится совершенствование тактики действий воинских частей, подразделений, караулов и войсковых нарядов на основе рационального использования личного состава, широкого внедрения современных, наиболее эффективных инженерно-технических средств охраны и служебных соба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2016 года под охраной внутренних войск планируется оставить только объекты ядерно-оружейного, ядерно-энергетического комплексов, биологически- и химически-опасные объекты, реально представляющие значительную опасность для населения и окружающей среды, последствия совершения террористического акта на которых могут привести к большим человеческим жертвам и масштабным нарушениям экологической обстановки на территории Российской Федерац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оинские части специального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разведывательные воинские части</w:t>
      </w:r>
      <w:r>
        <w:rPr>
          <w:sz w:val="28"/>
          <w:szCs w:val="28"/>
        </w:rPr>
        <w:t xml:space="preserve"> будут участвовать в пресечении актов терроризма, разоружении и ликвидации незаконных вооруженных формирований, организованных преступных групп, пресечении массовых беспорядков, сопровождающихся вооруженным насилием, осуществлении мероприятий разведывательного характера в районах выполнения задач, возложенных на внутренние войск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Авиационные воинские части</w:t>
      </w:r>
      <w:r>
        <w:rPr>
          <w:sz w:val="28"/>
          <w:szCs w:val="28"/>
        </w:rPr>
        <w:t>, имеющие в своем составе авиационные полки, отдельные смешанные авиационные эскадрильи продолжат осуществлять боевое обеспечение действий внутренних войск и органов внутренних дел при выполнении ими задач по обеспечению режима чрезвычайного положения, борьбе с организованной преступностью, в условиях вооруженных конфликтов, чрезвычайных ситуаций и других чрезвычайных обстоятельств, а также перевозки личного состава, вооружения, боевой и специальной техники внутренних войск и других материальных средст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Морские воинские части</w:t>
      </w:r>
      <w:r>
        <w:rPr>
          <w:sz w:val="28"/>
          <w:szCs w:val="28"/>
        </w:rPr>
        <w:t xml:space="preserve"> будут обеспечивать охрану важных государственных объектов и сооружений на коммуникациях, расположенных в прибрежной части территориального моря Российской Федерации, на реках, озерах, и других поверхностных водных объек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Воинские части, непосредственно подчиненные</w:t>
      </w:r>
      <w:r>
        <w:rPr>
          <w:sz w:val="28"/>
          <w:szCs w:val="28"/>
        </w:rPr>
        <w:t xml:space="preserve"> главнокомандующему внутренними войсками МВД России, будут использоваться для всестороннего обеспечения выполнения служебно-боевых задач группировками внутренних войск в регионах Российской Федерац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ым условием успешного выполнения служебно-боевых задач военнослужащими внутренних войск является совершенствование качественных характеристик военных кадров, поддержание штатной укомплектованности подразделений на должном уровн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усилия планируется сосредоточить на переводе внутренних войск на военную службу по контрак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мероприятия, в 2013 – 2015 годах, подлежит переводу на военную службу по контракту 17,5% должностей солдат и сержантов                 (от их штатной численност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ланом строительства и развития внутренних войск МВД России на 2011 – 2015 годы во внутренних войсках МВД России сохраняется комплектование военнослужащими, проходящими военную службу по призыву, соединений и воинских частей, дислоцированных в городах Москве и Санкт-Петербурге, – всего 14,4% призывников в год (от штатной численности сержантов и солдат внутренних войск МВД Росси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од должностей сержантов и солдат на военную службу по контракту спланирован до 2016 года, а их обустройство – до 2020 год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лановой основе предстоит проводить работу по поэтапной замене военнослужащих гражданским персоналом в учреждениях и организациях тылового, технического, медицинского, финансового и юридического обеспечения, расквартирования и обустройства войск и в военно-учебных заведениях (без снижения качества решаемых ими задач)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результате реализации данного основного мероприятия будет обеспечиваться способность внутренних войск МВД России гарантированно выполнить стоящие перед ними задачи в любых условиях обстано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реализация либо неэффективная организация работы по реализации данного основного мероприятия </w:t>
      </w:r>
      <w:r>
        <w:rPr>
          <w:bCs/>
          <w:sz w:val="28"/>
          <w:szCs w:val="28"/>
        </w:rPr>
        <w:t>повлечет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нижение уровня укомплектованности соединений и воинских частей внутренних войск МВД России и, как результат, снижение их готовности и способности к выполнению законодательно возложенных задач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ост служебной нагрузки на личный состав, боевых и небоевых потерь личного состава, вооружения, военной и специальной техники и воен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>Основное мероприятие выполняется на постоянной основе, срок его реализации – 2013 – 2020 год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 Образование во внутренних войсках МВД России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рамках реализации данного основного мероприятия будет обеспечиватьс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, переподготовка и повышение квалификации кадров – квалифицированных специалистов для внутренних войск МВД Росси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ая переподготовка и повышение квалификации офицеров, в том числе руководящего и научно-педагогического состава военно-учебных завед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стороннее и гармоничное развитие личности будущих офицеров, воспитание их в духе патриотизма, верности воинскому долгу, формирование у них высоких нравственных и профессиональных качеств, любви к избранной професс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реализуется военными образовательными учреждениями высшего профессионального образования внутренних войск МВД России, которые в соответствии с приказом МВД России от 14 января 2005 г. № 22 «Об утверждении Положения об организации деятельности военного образовательного учреждения высшего профессионального образования внутренних войск Министерства внутренних  дел Российской  Федерации» являются государственными образовательными учреждениями высшего профессионального образования, реализующими в соответствии с государственной лицензией профессиональные образовательные программы высшего профессионального образ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основного мероприятия будет обеспечено выполнение требований, предъявляемых к образовательной деятельности приказом Федеральной службы по надзору в сфере образования и науки                  от 25 октября 2011 г. № 2267 «Об утверждении критериев показателей, необходимых для определения типа и вида образовательного учреждения высшего профессионального и среднего профессионального образова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реализация либо неэффективная организация работы по реализации данного основного мероприятия </w:t>
      </w:r>
      <w:r>
        <w:rPr>
          <w:bCs/>
          <w:sz w:val="28"/>
          <w:szCs w:val="28"/>
        </w:rPr>
        <w:t>повлечет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снижение образовательного уровня руководящего состава внутренних войск и, как следствие, снижение готовности внутренних войск к выполнению служебно-боевых задач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еобоснованные потери личного состава, вооружения, военной и специальной техники и военного имущества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рушение управленческого цикл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выполняется на постоянной основе, срок его реализации – 2013 – 2020 годы.</w:t>
      </w:r>
    </w:p>
    <w:p>
      <w:pPr>
        <w:pStyle w:val="14"/>
        <w:ind w:right="0" w:firstLine="720"/>
        <w:rPr/>
      </w:pPr>
      <w:r>
        <w:rPr/>
        <w:t>Сведения об основных мероприятиях подпрограммы приведены в таблице 2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Характеристика мер государственного регулировани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Основополагающим нормативным правовым актом, регламентирующим все стороны служебно-боевой деятельности внутренних войск МВД России, является 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6 февраля 1997 г. № 27-ФЗ «О внутренних войсках Министерства внутренних дел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Положение о Главном командовании внутренних войск Министерства внутренних дел Российской Федерации утверждено </w:t>
      </w:r>
      <w:hyperlink r:id="rId4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>ом Президента Российской Федерации от 3 марта 1999 г. № 28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ажным правовым актом является приказ МВД России от 15 ноября 2003 г. № 884, утвердивший Общее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оединении и воинской части внутренних войск Министерства внутренних дел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На совершенствование управления внутренними войсками, их взаимодействия с органами внутренних дел, Вооруженными Силами Российской Федерации, другими войсками, воинскими формированиями и органами при решении задач в области обороны и безопасности направлен </w:t>
      </w:r>
      <w:hyperlink r:id="rId6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 Президента Российской Федерации от 1 июня 2005 г. № 627 </w:t>
        <w:br/>
        <w:t>«Об утверждении Положения об оперативно-территориальном объединении внутренних войск Министерства внутренних дел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 августа 2009 г. Указом Президента Российской Федерации утвержден Устав внутренних войск Министерства внутренних дел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Перспективы дальнейшего развития правового обеспечения деятельности внутренних войск заложены в </w:t>
      </w:r>
      <w:hyperlink r:id="rId7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правового обеспечения внутренних войск МВД России на период до 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а мер государственного регулирования, в том числе правового регулирования, в рамках подпрограммы не предполагаетс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ноз сводных показателей государственных заданий по этапам реализации подпрограммы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задания по этапам реализации подпрограммы отсутствуют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Характеристика основных мероприятий, реализуемых субъектами Российской Федерации в случае их участия в разработке и реализации подпрограммы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частие субъектов Российской Федерации в разработке и реализации мероприятий подпрограммы не планируетс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нформация об участии государственных корпораций, акционерных обществ с государственным участием, общественных, научных и иных организаций, а также государственных внебюджетных фондов в реализации подпрограммы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государственных корпораций, акционерных обществ с государственным участием, общественных, научных и иных организаций, а также государственных внебюджетных фондов в выполнении мероприятий подпрограммы на первоначальном этапе не планируется и может быть предусмотрено по мере совершенствования механизмов ее реализ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боснование объема финансовых ресурсов, необходимых для реализации подпрограммы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Параметры ресурсного обеспечения реализации основных мероприятий подпрограммы на 2013 год представлены в соответствии с объемами, учтенными в рамках Федерального закона от 3 декабря 2012 г. № 216-ФЗ  «О федеральном бюджете на 2013 год и на плановый период 2014 и 2015 годов» с последующими изменениями, внесенными Федеральным законом от 7 июня 2013 г. № 133-ФЗ; на 2014 – 2016 годы – в соответствии с проектом федерального закона о федеральном бюджете на 2014 год и на плановый период 2015 и 2016 годов, одобренном на заседании Правительства Российской Федерации, состоявшемся </w:t>
        <w:br/>
        <w:t>19 сентября 2013 год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бюджетных ассигнований на 2017 – 2020 годы приведено в соответствии с утвержденными распоряжением Правительства Российской Федерации от 6 марта 2013 г. № 313-р параметрами ресурсного обеспечения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, связанных с выплатами денежного довольствия, осуществлено исходя из размеров должностных окладов, установленных нормативными правовыми актами МВД России, а также с учетом дополнительных выплат, предусмотренных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основе данных о штатной численности подразделений, задействованных в выполнении мероприятий, в рамках подпрограммы «Внутренние войска МВД России» предусмотрены бюджетные ассигнования на реализацию следующих основных мероприят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1. «Совершенствование системы комплектования и организации служебно-боевой деятельности внутренних войск МВД России»: 2013 год – 85 787 833,10 тыс. рублей; 2014 год – 86 486 461,90 тыс. рублей; 2015 год – 85 213 430,40 тыс. рублей; 2016 год – 85 214 241,70 тыс. рублей; 2017 год – 116 205 052,10 тыс. рублей (действующие расходные обязательства – 95 647 398,19 тыс. рублей); 2018 год – 121 666 689,50 тыс. рублей (действующие расходные обязательства – 100 142 825,90 тыс. рублей); 2019 год – 127 020 023,90 тыс. рублей (действующие расходные обязательства – 104 549 110,24 тыс. рублей); 2020 год – 132 354 864,90 тыс. рублей (действующие расходные обязательства – 108 940 172,87 тыс. рублей)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2. «Образование во внутренних войсках МВД России»: 2013 год – 4 156 928,20 тыс. рублей; 2014 год – 4 468 748,20 тыс. рублей; 2015 год – 4 479 583,30 тыс. рублей; 2016 год – 4 479 583,30 тыс. рублей; 2017 год – 4 735 336,0 тыс. рублей (действующие расходные обязательства – 4 295 089,33 тыс. рублей); 2018 год – 4 957 896,80 тыс. рублей (действующие расходные обязательства – 4 496 958,53 тыс. рублей); </w:t>
        <w:br/>
        <w:t>2019 год – 5 176 044,20 тыс. рублей (действующие расходные обязательства – 4 694 824,70 тыс. рублей); 2020 год – 5 393 438,10 тыс. рублей (действующие расходные обязательства – 4 892 007,34 тыс. рублей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подлежат ежегодному уточнению в рамках бюджетного цикл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Анализ рисков реализации подпрограммы и описание мер управления риск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Невыполнение или неэффективное выполнение подпрограммы возможно в случае реализации ряда риск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К основным рискам относятся: нормативно-правовые, финансово-экономические, социально-экономические и организационны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подпрограмм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своевременного реагирования на причины и условия возникновения рисков, недопущения их развития будет осуществляться ежеквартальный контроль за сроками и параметрами реализации основных мероприятий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реализации риска будут выявляться его причины, прогнозироваться ход развития и последствия, осуществляться разработка и реализация мер по его устранению (локализац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но-правовой риск заключается в </w:t>
      </w:r>
      <w:r>
        <w:rPr>
          <w:bCs/>
          <w:sz w:val="28"/>
          <w:szCs w:val="28"/>
        </w:rPr>
        <w:t>изменении взглядов военно-политического руководства страны на структуру и задачу внутренних войск МВД России либо изменении нормативно-правовой базы в области обеспечения военной безопасности государств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Мерами управления риском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участие МВД России в пределах компетенции в  корректировке нормативных правовых актов в </w:t>
      </w:r>
      <w:r>
        <w:rPr>
          <w:bCs/>
          <w:sz w:val="28"/>
          <w:szCs w:val="28"/>
        </w:rPr>
        <w:t>области обеспечения военной безопасности государ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воевременное внесение изменений в Государственную программу и настоящую подпрограмм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инансово-экономический риск заключается в недостаточном финансировании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Минимизировать действие данного риска возможно за счет принятия мер для более эффективного распределения и использования имеющихся финансовых сред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К социально-экономическому риску относится осложнение социально-экономической обстановки в стране, сопровождающееся значительным ростом социальной напряженности в Российской Федерации, эскалацией протестных настроений в широких слоях общества, дезорганизацией функционирования органов государственной в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Минимизировать данный риск возможно за сч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ведения государством социально-экономической политики, направленной на уменьшение социального неравенства и восстановление социального мира в обществ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вышения уровня финансирования социальных программ и правоохранительн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 организационному риску можно отнести принятие решения о </w:t>
      </w:r>
      <w:r>
        <w:rPr>
          <w:bCs/>
          <w:sz w:val="28"/>
          <w:szCs w:val="28"/>
        </w:rPr>
        <w:t xml:space="preserve">реорганизации (ликвидации) внутренних войск МВД России. </w:t>
      </w:r>
      <w:r>
        <w:rPr>
          <w:sz w:val="28"/>
          <w:szCs w:val="28"/>
        </w:rPr>
        <w:t>Меры управления данным риском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>К рискам, неподдающимся управлению, относятся также различные форс-мажорные обстоятельст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1134" w:gutter="0" w:header="567" w:top="1134" w:footer="0" w:bottom="899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Текст сноски Знак1"/>
    <w:basedOn w:val="Style12"/>
    <w:qFormat/>
    <w:rPr/>
  </w:style>
  <w:style w:type="character" w:styleId="Style14">
    <w:name w:val="Текст Знак"/>
    <w:qFormat/>
    <w:rPr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TextChar1">
    <w:name w:val="Footnote Text Char1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right="-1" w:firstLine="567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  <w:ind w:firstLine="709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rFonts w:eastAsia="Calibri"/>
    </w:rPr>
  </w:style>
  <w:style w:type="paragraph" w:styleId="Style21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4">
    <w:name w:val="Обычный + 14 пт"/>
    <w:basedOn w:val="TextBodyIndent"/>
    <w:qFormat/>
    <w:pPr>
      <w:autoSpaceDE w:val="true"/>
      <w:ind w:right="0" w:firstLine="60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rf.gov.ru/../../news/436.html" TargetMode="External"/><Relationship Id="rId3" Type="http://schemas.openxmlformats.org/officeDocument/2006/relationships/hyperlink" Target="consultantplus://offline/main?base=LAW;n=94144;fld=134" TargetMode="External"/><Relationship Id="rId4" Type="http://schemas.openxmlformats.org/officeDocument/2006/relationships/hyperlink" Target="consultantplus://offline/main?base=LAW;n=97847;fld=134" TargetMode="External"/><Relationship Id="rId5" Type="http://schemas.openxmlformats.org/officeDocument/2006/relationships/hyperlink" Target="consultantplus://offline/main?base=LAW;n=71020;fld=134;dst=100009" TargetMode="External"/><Relationship Id="rId6" Type="http://schemas.openxmlformats.org/officeDocument/2006/relationships/hyperlink" Target="consultantplus://offline/main?base=LAW;n=88371;fld=134" TargetMode="External"/><Relationship Id="rId7" Type="http://schemas.openxmlformats.org/officeDocument/2006/relationships/hyperlink" Target="consultantplus://offline/main?base=EXP;n=386722;fld=134;dst=100018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2:44:00Z</dcterms:created>
  <dc:creator>HARCHENKO</dc:creator>
  <dc:description/>
  <cp:keywords/>
  <dc:language>en-US</dc:language>
  <cp:lastModifiedBy>Нияз</cp:lastModifiedBy>
  <cp:lastPrinted>2013-02-20T10:10:00Z</cp:lastPrinted>
  <dcterms:modified xsi:type="dcterms:W3CDTF">2013-09-27T14:45:00Z</dcterms:modified>
  <cp:revision>9</cp:revision>
  <dc:subject/>
  <dc:title>УТВЕРЖДАЮ</dc:title>
</cp:coreProperties>
</file>