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 показателях (индикаторах) государственной программы Российской Федерации «Обеспечение общественного порядка и противодействие преступности», подпрограмм, федеральной целевой программы и их знач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82"/>
        <w:gridCol w:w="1061"/>
        <w:gridCol w:w="899"/>
        <w:gridCol w:w="866"/>
        <w:gridCol w:w="866"/>
        <w:gridCol w:w="860"/>
        <w:gridCol w:w="6"/>
        <w:gridCol w:w="854"/>
        <w:gridCol w:w="12"/>
        <w:gridCol w:w="848"/>
        <w:gridCol w:w="18"/>
        <w:gridCol w:w="866"/>
        <w:gridCol w:w="850"/>
        <w:gridCol w:w="850"/>
        <w:gridCol w:w="866"/>
        <w:gridCol w:w="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(индикатор)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Обеспечение общественного порядка и противодействие преступности»</w:t>
            </w:r>
          </w:p>
        </w:tc>
      </w:tr>
      <w:tr>
        <w:trPr>
          <w:trHeight w:val="7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тяжких и особо тяжких преступлений, уголовные дела о которых впервые приостановлены по п.п. 1-3 ч. 1 ст. 208 УПК РФ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остаток нераскрытых тяжких и особо тяжких преступлений), по отношению к 2011 г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озмещенного ущерба от фактически причиненного:</w:t>
            </w:r>
          </w:p>
        </w:tc>
        <w:tc>
          <w:tcPr>
            <w:tcW w:w="9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головным делам, оконченным следователями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головным делам, оконченным дознавател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статок) неразысканных преступников по отношению к 2011 г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яжких и особо тяжких преступлений, совершенных на улицах, площадях, в парках, скверах, по отношению к 2011 г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граждан в защищенности своих личных и имущественных интересов (доля положительных оценок в числе опрошенных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иск (число лиц, погибших в дорожно-транспортных происшествиях, на 100 тыс. населе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 Предварительное следств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головных дел, возвращенных для дополнительного расследования, от числа направленных прокурору с обвинительным заключение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необоснованно привлеченных к уголовной ответственности (в относительном выражении на 1000 обвиняемых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 Полиц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еступлений, предусмотренных ст.ст. 105, 106, 107 УК РФ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, в том числе с применением ч. 3 ст. 30 УК РФ, уголовные дела о которых впервые приостановлены по п.п. 1-3 ч. 1 ст. 208 УПК РФ (остаток нераскрытых убийств), по отношению к 2011 г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еступлений, предусмотренных ст. 111 УК РФ, уголовные дела о которых впервые приостановлены по п.п. 1-3 ч. 1 ст. 208 УПК РФ (остаток нераскрытых умышленных причинений тяжкого вреда здоровью), по отношению к 2011 год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еступлений, предусмотренных ст. 162 УК РФ, уголовные дела о которых впервые приостановлены по п.п. 1-3 ч. 1 ст. 208 УПК РФ (остаток нераскрытых разбоев), по отношению к 2011 год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остаток) неразысканных без вести пропавших граждан по отношению к 2011 год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явленных органами внутренних дел тяжких и особо тяжких преступлений экономической направленности, следствие по которым обяза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0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ность обеспечения органами внутренних дел безопасности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терпевших, свидетелей и иных участников  уголовного судопроизводства,</w:t>
            </w:r>
            <w:r>
              <w:rPr>
                <w:bCs/>
                <w:sz w:val="20"/>
                <w:szCs w:val="20"/>
              </w:rPr>
              <w:t xml:space="preserve"> судей, должностных лиц правоохранительных и контролирующих органов (</w:t>
            </w:r>
            <w:r>
              <w:rPr>
                <w:sz w:val="20"/>
                <w:szCs w:val="20"/>
              </w:rPr>
              <w:t>за исключением сотрудников органов внутренних дел Российской Федерации и их близких</w:t>
            </w:r>
            <w:r>
              <w:rPr>
                <w:bCs/>
                <w:sz w:val="20"/>
                <w:szCs w:val="20"/>
              </w:rPr>
              <w:t>, находящихся под защитой органов внутренних дел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,95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развития направлений экспертиз в региональных экспертно-криминалистических подразделен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экспертно-криминалистических уче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необоснованно привлеченных к уголовной ответственности, в расчете на 1000 обвиняемых (по уголовным делам, находившимся в производстве дознавате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2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уголовных дел,  возвращенных для дополнительного расследования и пересоставления обвинительного акта, в числе уголовных дел, оконченных дознавателям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 участников преступлений от численности детского населения в возрасте от 14 до 17 л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совершивших преступления и общественно опасные деяния, от числа состоявших на учете в органах внутренних д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ущенных побегов в расчете на 10 000 лиц, содержащихся в изоляторах временного содержания подозреваемых и обвиняемых органов внутренних д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государственной охраны имущ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6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left="-108" w:right="-6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00</w:t>
            </w:r>
          </w:p>
        </w:tc>
      </w:tr>
      <w:tr>
        <w:trPr>
          <w:trHeight w:val="2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траченного и похищенного оружия в расчете на 10 тыс. ед. оружия, зарегистрированного у владельцев в органе внутренних де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арегистрированных в отчетном периоде преступлений, совершенных с применением огнестрельного оружия, зарегистрированного в подразделениях лицензионно-разрешительной работы органов внутренних дел, от общего количества преступлений, совершенных с применением огнестрельного оруж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иск (число лиц, погибших в дорожно-транспортных происшествиях, на 100 тыс. населе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раженности (количество правонарушителей из числа сотрудников системы МВД России в расчете на 1000 сотрудников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. Внутренние войска МВД Ро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оеннослужащих по контракту (сержанты, солдаты) к общей численности военнослужащих внутренних войск (сержантов и солдат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ебных дисциплин, обеспеченных учебно-методической документа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педагогических работни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. Обеспечение реализации государственной программы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комплектованности  личным составом  МВД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ая характеристика про</w:t>
              <w:softHyphen/>
              <w:t>фессионализма сотрудников органов внут</w:t>
              <w:softHyphen/>
              <w:t>ренних дел (коэффициент профессиона</w:t>
              <w:softHyphen/>
              <w:t>лизм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Е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облюдения дисциплины сотрудниками органов внутренних д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енежного довольствия военнослужащих внутренних войск МВД России относительно уровня оплаты труда работников организаций ведущих отраслей эконом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нащенности внутренних войск МВД России современными образцами вооружения, военной и специальной техн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4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продолжительность временной утраты трудоспособности в расчете на 1 сотрудн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временной утраты трудоспособности в расчете на 1 военнослужащ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</w:tr>
      <w:tr>
        <w:trPr>
          <w:trHeight w:val="33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лужебных жилых помещений и жилых помещений в общежитиях органов внутренних де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Ш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</w:tr>
      <w:tr>
        <w:trPr>
          <w:trHeight w:val="33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</w:tr>
      <w:tr>
        <w:trPr>
          <w:trHeight w:val="4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беспеченности сотрудников органов внутренних дел служебными жилыми помещениями и жилыми помещениями в общежития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50</w:t>
            </w:r>
          </w:p>
        </w:tc>
      </w:tr>
      <w:tr>
        <w:trPr>
          <w:trHeight w:val="4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(приобретенных) жилых помещений для постоянного проживания сотрудников органов внутренних д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0,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>
          <w:trHeight w:val="45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 органов внутренних дел, получивших единовременную социальную  выплату для приобретения или строительства  жилого помещ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ЧЕЛ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40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30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78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7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</w:tr>
      <w:tr>
        <w:trPr>
          <w:trHeight w:val="4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5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 органов внутренних дел, нуждающихся в жилых помещениях для постоянного прожи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9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z w:val="20"/>
                <w:szCs w:val="20"/>
              </w:rPr>
              <w:t>служебных жилых помещений и жилых помещений в общежитиях</w:t>
            </w:r>
            <w:r>
              <w:rPr>
                <w:sz w:val="20"/>
                <w:szCs w:val="20"/>
              </w:rPr>
              <w:t xml:space="preserve"> внутренних войс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ности военнослужащих внутренних войск </w:t>
            </w:r>
            <w:r>
              <w:rPr>
                <w:color w:val="000000"/>
                <w:sz w:val="20"/>
                <w:szCs w:val="20"/>
              </w:rPr>
              <w:t>служебными жилыми помещениями и жилыми помещениями в общежит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(приобретенных) жилых помещений для постоянного проживания военнослужащих внутренних войс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ая целевая программа «Повышение безопасности дорожного движения в 2013 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 2020 годах»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погибших в дорожно-транспортных происшеств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погибших в дорожно-транспортных происшеств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иск (число лиц, погибших в дорожно-транспортных происшествиях, на 100 тыс. населе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риск (число лиц, погибших в дорожно-транспортных происшествиях, на 10 тыс. транспортных средств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ind w:left="840" w:hanging="8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orient="landscape" w:w="16838" w:h="11906"/>
      <w:pgMar w:left="1134" w:right="851" w:gutter="0" w:header="454" w:top="1134" w:footer="0" w:bottom="851"/>
      <w:pgNumType w:start="2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К РФ – Уголовно-процессуальный кодекс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 РФ – Уголовный кодекс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52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"/>
      <w:gridCol w:w="5267"/>
      <w:gridCol w:w="851"/>
      <w:gridCol w:w="866"/>
      <w:gridCol w:w="866"/>
      <w:gridCol w:w="866"/>
      <w:gridCol w:w="866"/>
      <w:gridCol w:w="866"/>
      <w:gridCol w:w="866"/>
      <w:gridCol w:w="851"/>
      <w:gridCol w:w="851"/>
      <w:gridCol w:w="866"/>
      <w:gridCol w:w="851"/>
    </w:tblGrid>
    <w:tr>
      <w:trPr/>
      <w:tc>
        <w:tcPr>
          <w:tcW w:w="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2" w:right="-121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5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7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8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9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1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8</w:t>
    </w:r>
    <w:r>
      <w:rPr>
        <w:rStyle w:val="PageNumber"/>
      </w:rPr>
      <w:fldChar w:fldCharType="end"/>
    </w:r>
  </w:p>
  <w:p>
    <w:pPr>
      <w:pStyle w:val="Normal"/>
      <w:ind w:left="11199" w:right="-31" w:hanging="0"/>
      <w:rPr/>
    </w:pPr>
    <w:r>
      <w:rPr>
        <w:sz w:val="20"/>
        <w:szCs w:val="20"/>
      </w:rPr>
      <w:t>Приложение 1</w:t>
    </w:r>
  </w:p>
  <w:p>
    <w:pPr>
      <w:pStyle w:val="Normal"/>
      <w:ind w:left="11199" w:right="-31" w:hanging="0"/>
      <w:rPr>
        <w:sz w:val="20"/>
        <w:szCs w:val="20"/>
      </w:rPr>
    </w:pPr>
    <w:r>
      <w:rPr>
        <w:sz w:val="20"/>
        <w:szCs w:val="20"/>
      </w:rPr>
      <w:t>к государственной программе Российской Федерации «Обеспечение общественного порядка и противодействие преступности»</w:t>
    </w:r>
  </w:p>
  <w:p>
    <w:pPr>
      <w:pStyle w:val="Normal"/>
      <w:ind w:left="11520" w:right="-11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5:54:00Z</dcterms:created>
  <dc:creator>ВАА</dc:creator>
  <dc:description/>
  <cp:keywords/>
  <dc:language>en-US</dc:language>
  <cp:lastModifiedBy>Нияз</cp:lastModifiedBy>
  <cp:lastPrinted>2013-09-27T14:23:00Z</cp:lastPrinted>
  <dcterms:modified xsi:type="dcterms:W3CDTF">2013-09-27T14:48:00Z</dcterms:modified>
  <cp:revision>33</cp:revision>
  <dc:subject/>
  <dc:title>Таблица 1</dc:title>
</cp:coreProperties>
</file>