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</w:rPr>
        <w:t xml:space="preserve">Подпрограмма «Предварительное следствие»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осударственной программы Российской Федерации «Обеспечение общественного порядка и противодействие преступно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hanging="0"/>
        <w:jc w:val="center"/>
        <w:rPr>
          <w:lang w:val="en-US"/>
        </w:rPr>
      </w:pPr>
      <w:r>
        <w:rPr/>
        <w:t xml:space="preserve">подпрограммы «Предварительное следствие»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</w:rPr>
      </w:pPr>
      <w:r>
        <w:rPr/>
        <w:t>государственной программы Российской Федерации «Обеспечение общественного порядка и противодействие преступности»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299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/>
              <w:t>Министерство внутренних дел Российской Федер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Участник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Цель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/>
              <w:t>совершенствование деятельности следователей органов внутренних дел Российской Федерации по расследованию преступлени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Задач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>обеспечение защиты прав и законных интересов лиц и организаций, потерпевших от преступл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>повышение качества и уровня объективности предварительного следств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>возмещение потерпевшим причиненного ущерб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>защита личности от незаконного ограничения прав и свобод в ходе предварительного следств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>удельный вес уголовных дел, возвращенных для дополнительного расследования, от числа направленных прокурору с обвинительным заключ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>число лиц, необоснованно привлеченных к уголовной ответственности (в относительном выражении на 1000 обвиняемых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/>
              <w:t>2013 – 2020 го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/>
              <w:t>1 этап: 2013 – 2015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/>
              <w:t>2 этап: 2016 – 2020 год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299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за счет средств федерального бюджет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 xml:space="preserve">2013 год – 27 457 664,00 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 xml:space="preserve">2014 год – 27 932 340,8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 xml:space="preserve">2015 год – 27 932 340,8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 xml:space="preserve">2016 год – 27 932 340,8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 xml:space="preserve">2017 год – 30 185 637,83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 xml:space="preserve">2018 год – 31 604 362,81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 xml:space="preserve">2019 год – 32 994 954,78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2020 год – 34 380 742,88 тыс. рубле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>повышение уровня защищенности интересов личности, общества и государства от преступных посягатель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>улучшение деятельности следователей органов внутренних дел Российской Федерации по раскрытию и расследованию преступл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hanging="0"/>
              <w:jc w:val="left"/>
              <w:outlineLvl w:val="1"/>
              <w:rPr/>
            </w:pPr>
            <w:r>
              <w:rPr/>
              <w:t xml:space="preserve">повышение показателей качества и объективности предварительного следствия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>
          <w:b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1. Характеристика сфер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  <w:t>Предварительное следствие – это основная форма предварительного расследования, оно производится процессуально самостоятельным должностным лицом – следова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Производство предварительного следствия обязательно по всем уголовным делам, за исключением уголовных дел об отдельных преступлениях небольшой и средней тяжести, исчерпывающий перечень которых приводится в </w:t>
      </w:r>
      <w:hyperlink r:id="rId2">
        <w:r>
          <w:rPr>
            <w:rStyle w:val="InternetLink"/>
          </w:rPr>
          <w:t>части третьей статьи</w:t>
        </w:r>
      </w:hyperlink>
      <w:r>
        <w:rPr/>
        <w:t xml:space="preserve"> 150 Уголовно-процессуаль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В соответствии с частью 2 статьи 21 Уголовно-процессуального кодекса Российской Федерации в каждом случае обнаружения признаков преступления следователь обязан принимать предусмотренные законом меры по установлению события преступления, изобличению лица или лиц, виновных в совершении преступ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  <w:t xml:space="preserve">Производство предварительного следствия подчинено решению следующих задач: путем производства следственных действий по собиранию доказательств во взаимодействии с органами дознания, осуществляющими оперативно-разыскную деятельность, и при строжайшем соблюдении прав всех участников уголовного процесса раскрыть преступление, объективно установить фактические обстоятельства дела, изобличить виновного и обеспечить привлечение его к уголовной ответственности, возмещение причиненного преступлением ущерба, а также выяснить обстоятельства, способствовавшие совершению преступления, приняв меры к их устранению; подготовить материалы уголовного дела к судебному разбирательству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  <w:t>При наличии предусмотренных законом оснований производство предварительного следствия может закончиться также прекращением уголовного дела и реабилитацией невиновного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  <w:t xml:space="preserve">К подследственности следователей </w:t>
      </w:r>
      <w:r>
        <w:rPr>
          <w:bCs/>
        </w:rPr>
        <w:t>следственных подразделений органов внутренних дел</w:t>
      </w:r>
      <w:r>
        <w:rPr/>
        <w:t xml:space="preserve"> относится подавляющее большинство уголовных дел о преступлениях, по которым производство предварительного следствия является обязательным. Это, прежде всего, наиболее распространенные преступления против здоровья, против собственности, преступления, совершенные в сфере экономики, преступления против интересов службы в коммерческих и иных организациях, ряд преступлений против общественной безопасности, общественного порядка и порядка 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ункт  8 Указа Президента Российской Федерации от 23 ноября 1998 г. № 1422 «О мерах по совершенствованию организации предварительного следствия в системе Министерства внутренних дел Российской Федерации» определяет, что основными задачами органов предварительного следствия являются: обеспечение в пределах своих полномочий исполнения законодательства Российской Федерации об уголовном судопроизводстве и организационно-методическое руководство расследованием преступлений, подследственных следователям органов внутренних дел Российской Федерации.</w:t>
      </w:r>
    </w:p>
    <w:p>
      <w:pPr>
        <w:pStyle w:val="TextBody"/>
        <w:spacing w:before="0" w:after="0"/>
        <w:rPr/>
      </w:pPr>
      <w:r>
        <w:rPr/>
        <w:t>В 2011 году в производстве следователей органов внутренних дел находилось 1 млн 792 тыс. уголовных дел (-7,4%), свыше 1 млн 224 тыс.      (-7,0%) из них рассле</w:t>
        <w:softHyphen/>
        <w:t xml:space="preserve">довано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  <w:t>1.2. Описание основных проблем в сфере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В последние годы, в связи с интенсификацией процессов, происходящих в социально-экономической сфере, растет сложность расследуемых преступлений, а также повышаются требования по обеспечению прав и свобод граждан в ходе предварительного след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Кроме того, реформирование органов внутренних дел и внесение изменений в уголовное и уголовно-процессуальное законодательство существенно затруднили деятельность по расследованию преступлений.</w:t>
      </w:r>
    </w:p>
    <w:p>
      <w:pPr>
        <w:pStyle w:val="Normal"/>
        <w:ind w:firstLine="720"/>
        <w:rPr/>
      </w:pPr>
      <w:r>
        <w:rPr/>
        <w:t xml:space="preserve">Это вызывает необходимость непрерывного совершенствования ведомственного процессуального контроля и организационно-методического обеспечения расследования преступлений в целях улучшения процессуальной и непроцессуальной деятельности следователей. </w:t>
      </w:r>
    </w:p>
    <w:p>
      <w:pPr>
        <w:pStyle w:val="Normal"/>
        <w:ind w:firstLine="720"/>
        <w:rPr/>
      </w:pPr>
      <w:r>
        <w:rPr/>
        <w:t>В 2011 году удалось улучшить ситуацию с обеспечением законности расследования преступлений. Так, число лиц, реабилитированных на стадии предварительного следствия, сократилось с 2089 до 1195 (-42,8%), оправданных судами – с 757 до 619 (-18,2%).</w:t>
      </w:r>
    </w:p>
    <w:p>
      <w:pPr>
        <w:pStyle w:val="Normal"/>
        <w:ind w:firstLine="720"/>
        <w:rPr>
          <w:color w:val="FF0000"/>
        </w:rPr>
      </w:pPr>
      <w:r>
        <w:rPr/>
        <w:t>Вместе с тем в указанный период несколько увеличился удельный вес уголовных дел, возвращенных прокурорами и судом для дополнительного следствия (с 5,7% до 5,8%), что свидетельствует о недостаточном качестве расследования преступлений. Также отмечено снижение эффективности деятельности следователей по возмещению причиненного ущерба. Удельный вес возмещенного ущерба по уголовным делам, оконченным следователями, составил 71,1% от фактически причинного (в 2010 году – 77,1%).</w:t>
      </w:r>
    </w:p>
    <w:p>
      <w:pPr>
        <w:pStyle w:val="Normal"/>
        <w:ind w:firstLine="720"/>
        <w:rPr/>
      </w:pPr>
      <w:r>
        <w:rPr/>
        <w:t xml:space="preserve">Имеющиеся проблемы обусловлены </w:t>
      </w:r>
      <w:r>
        <w:rPr>
          <w:kern w:val="2"/>
        </w:rPr>
        <w:t>реорганизацией ведомственной системы процессуального контроля, проведенной в связи с существенным изменением процессуальных полномочий прокуроров и руководителей следственных органов</w:t>
      </w:r>
      <w:r>
        <w:rPr/>
        <w:t xml:space="preserve"> Федеральным законом </w:t>
      </w:r>
      <w:r>
        <w:rPr>
          <w:kern w:val="2"/>
        </w:rPr>
        <w:t>от 6 июня 2007 г. № 87-ФЗ «О внесении изменений в Уголовно-процессуальный кодекс Российской Федерации и Федеральный закон «О прокуратуре Российской Федерации».</w:t>
      </w:r>
    </w:p>
    <w:p>
      <w:pPr>
        <w:pStyle w:val="TextBodyIndent"/>
        <w:tabs>
          <w:tab w:val="clear" w:pos="708"/>
          <w:tab w:val="left" w:pos="851" w:leader="none"/>
        </w:tabs>
        <w:ind w:firstLine="720"/>
        <w:rPr>
          <w:szCs w:val="28"/>
        </w:rPr>
      </w:pPr>
      <w:r>
        <w:rPr>
          <w:szCs w:val="28"/>
        </w:rPr>
        <w:t>Кроме того, вступившими в силу в 2010 году федеральными законами от 29 декабря 2009 г. № 383-ФЗ «О внесении изменений в часть первую Налогового кодекса Российской Федерации и отдельные законодательные акты Российской Федерации» и от 7 апреля 2010 г. </w:t>
        <w:br/>
        <w:t>№ 60-ФЗ «О внесении изменений в отдельные законодательные акты Российской Федерации» увеличены размеры крупного и особо крупного ущербов применительно к экономическим и налоговым преступлениям, а также декриминализирован ряд деяний, ранее предусматривавших уголовную ответственность, что привело к прекращению значительного числа уголовных дел.</w:t>
      </w:r>
    </w:p>
    <w:p>
      <w:pPr>
        <w:pStyle w:val="TextBodyIndent"/>
        <w:tabs>
          <w:tab w:val="clear" w:pos="708"/>
          <w:tab w:val="left" w:pos="851" w:leader="none"/>
        </w:tabs>
        <w:ind w:firstLine="720"/>
        <w:rPr/>
      </w:pPr>
      <w:r>
        <w:rPr>
          <w:szCs w:val="28"/>
        </w:rPr>
        <w:t xml:space="preserve">Помимо этого, в соответствии с </w:t>
      </w:r>
      <w:r>
        <w:rPr/>
        <w:t>Указом Президента Российской Федерации от 18 февраля 2010 г. № 208 «О некоторых мерах по реформированию Министерства внутренних дел Российской Федерации» понижен статус руководителей следственных подразделений территориальных органов МВД России на районном уровне, переподчинены подразделения предварительного следствия в закрытых административно-территориальных образованиях, на особо важных и режимных объектах. Изменено организационно-структурное построение следственных подразделений при реорганизации органов внутренних дел на транспорте.</w:t>
      </w:r>
    </w:p>
    <w:p>
      <w:pPr>
        <w:pStyle w:val="Normal"/>
        <w:ind w:firstLine="720"/>
        <w:rPr/>
      </w:pPr>
      <w:r>
        <w:rPr/>
        <w:t>Произошло сокращение численности территориальных органов предварительного следствия в системе МВД России. Происходит отток квалифицированных кадров следователей в другие ведомства, прежде всего в Следственный комитет Российской Федерации.</w:t>
      </w:r>
    </w:p>
    <w:p>
      <w:pPr>
        <w:pStyle w:val="Normal"/>
        <w:ind w:firstLine="720"/>
        <w:rPr/>
      </w:pPr>
      <w:r>
        <w:rPr/>
        <w:t>В результате отмечается снижение уровня внутриведомственного взаимодействия в раскрытии и расследовании преступлений и временное ухудшение деятельности ряда подразделений, обусловленное объективными обстоятельствами проводимой реформы.</w:t>
      </w:r>
    </w:p>
    <w:p>
      <w:pPr>
        <w:pStyle w:val="Normal"/>
        <w:ind w:firstLine="720"/>
        <w:rPr/>
      </w:pPr>
      <w:r>
        <w:rPr/>
        <w:t xml:space="preserve">В течение 2011 года МВД России принимались меры по повышению результативности и эффективности предварительного следствия, улучшению качества и законности досудебного производства, совершенствованию внутриведомственного взаимодействия в раскрытии и расследовании преступлений. </w:t>
      </w:r>
    </w:p>
    <w:p>
      <w:pPr>
        <w:pStyle w:val="Normal"/>
        <w:ind w:firstLine="720"/>
        <w:rPr/>
      </w:pPr>
      <w:r>
        <w:rPr/>
        <w:t>Однако принятые меры до настоящего времени не позволили решить все имеющиеся проблемы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1.3. Прогноз развития сферы реализации подпрограммы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С учетом продолжения действия вышеуказанных негативных факторов, длительности и инерционности проходящих процессов, а также исходя из динамики изменения отдельных показателей следует ожидать, что в 2013 году по некоторым параметрам продолжится незначительное ухудшение результатов деятельности органов предварительного следствия. При этом прогнозируется существенное снижение темпов отрицательной динамики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Принимаемые меры по совершенствованию деятельности органов предварительного следствия и улучшению методического обеспечения расследования конкретных видов преступлений должны позволить к 2014 году в полной мере стабилизировать ситуацию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рекращение действия части из указанных негативных факторов и постепенная их компенсация за счет принятия управленческих решений должна привести в последующем, в течение 4-5 лет, к улучшению деятельности органов предварительного следствия до уровня, соответствующего новым условиям. Данный прогноз может быть действителен при отсутствии проявления новых риск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 государственной политики в сфере реализации подпрограммы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еятельность органов предварительного следствия в системе МВД России вытекает из положений пункта 1 Указа Президента Российской Федерации от 23 ноября 1998 г. № 1422 «О мерах по совершенствованию организации предварительного следствия в системе Министерства внутренних дел Российской Федерации». Органом, обеспечивающим в пределах своих полномочий исполнение законодательства Российской Федерации об уголовном судопроизводстве и возглавляющим органы предварительного следствия в системе Министерства внутренних дел Российской Федерации, является Следственный департамент МВД России.</w:t>
      </w:r>
    </w:p>
    <w:p>
      <w:pPr>
        <w:pStyle w:val="Normal"/>
        <w:ind w:firstLine="720"/>
        <w:rPr/>
      </w:pPr>
      <w:r>
        <w:rPr/>
        <w:t>Приоритеты в деятельности следственных органов определены принципами уголовного судопроизводства, сформулированными в  Уголовно-процессуальном кодексе Российской Федераци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Деятельность органов предварительного следствия направлена на защиту прав и законных интересов лиц и организаций, потерпевших от преступлений и защиту личности от незаконного и необоснованного обвинения, осуждения, ограничения ее прав и свобод. При этом уголовное преследование и привлечение виновных к ответственности в той же мере отвечают назначению предварительного следствия, что и отказ от уголовного преследования невиновных, освобождение их от наказания, реабилитация каждого, кто необоснованно подвергся уголовному преследова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При производстве предварительного следствия должно быть обеспечено соблюдение принципов: законности; осуществления уголовного судопроизводства в разумный срок; уважения чести и достоинства личности, недопустимости создания опасности для жизни и здоровья лиц, участвующих в уголовном судопроизводстве; неприкосновенности личности и </w:t>
      </w:r>
      <w:r>
        <w:rPr>
          <w:bCs/>
        </w:rPr>
        <w:t>обоснованности</w:t>
      </w:r>
      <w:r>
        <w:rPr/>
        <w:t xml:space="preserve"> применения мер принуждения; охраны прав и свобод и обеспечения личной безопасности человека и гражданина; неприкосновенности жилища, тайны переписки, телефонных и иных переговоров, почтовых, телеграфных и иных сообщений; презумпции невиновности; обеспечения подозреваемому и обвиняемому права на защиту; языка уголовного судопроизводства; права на обжалование процессуальных действий и ре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С учетом сложившейся ситуации основные усилия в организации деятельности органов предварительного следствия будут направлены на совершенствование методического обеспечения расследования, улучшение состояния законности, повышение качества, эффективности и результативности деятельности следова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2.2. Цель и задачи подпрограммы</w:t>
      </w:r>
    </w:p>
    <w:p>
      <w:pPr>
        <w:pStyle w:val="Normal"/>
        <w:ind w:firstLine="720"/>
        <w:rPr/>
      </w:pPr>
      <w:r>
        <w:rPr/>
      </w:r>
    </w:p>
    <w:p>
      <w:pPr>
        <w:pStyle w:val="14"/>
        <w:ind w:firstLine="720"/>
        <w:rPr/>
      </w:pPr>
      <w:r>
        <w:rPr/>
        <w:t>Подпрограмма направлена на решение задачи Государственной программы «повышение качества и эффективности предварительного следствия».</w:t>
      </w:r>
    </w:p>
    <w:p>
      <w:pPr>
        <w:pStyle w:val="Normal"/>
        <w:ind w:firstLine="720"/>
        <w:rPr/>
      </w:pPr>
      <w:r>
        <w:rPr/>
        <w:t>Целью подпрограммы является совершенствование деятельности следователей органов внутренних дел Российской Федерации по расследованию преступлений.</w:t>
      </w:r>
    </w:p>
    <w:p>
      <w:pPr>
        <w:pStyle w:val="Normal"/>
        <w:ind w:firstLine="720"/>
        <w:rPr/>
      </w:pPr>
      <w:r>
        <w:rPr/>
        <w:t>Данная цель будет достигнута в рамках решения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обеспечение защиты прав и законных интересов лиц и организаций, потерпевших от преступл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повышение качества и уровня объективности предварительного следств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возмещение потерпевшим причиненного ущерба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защита личности от незаконного ограничения прав и свобод в ходе предварительного следствия.</w:t>
      </w:r>
    </w:p>
    <w:p>
      <w:pPr>
        <w:pStyle w:val="Normal"/>
        <w:ind w:firstLine="720"/>
        <w:rPr/>
      </w:pPr>
      <w:r>
        <w:rPr/>
        <w:t>Обеспечение защиты прав и законных интересов лиц и организаций, потерпевших от преступлений заключается в своевременном возбуждении уголовных дел по заявлениям и сообщениям о совершенных преступлениях, обеспечении лицам и организациям, пострадавшим от преступлений, возможности воспользоваться правами, предоставленными потерпевшим и гражданским истцам, недопущении фактов незаконного отказа в возбуждении уголовных дел и ограничения прав лиц и организаций, пострадавших от преступ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Повышение качества и уровня объективности предварительного следствия предусматривает обеспечение полного и всестороннего производства предварительного следствия по уголовным делам, постоянное совершенствование организации и методики производства предварительного следствия, применение более совершенных технических средств, усиление ведомственного контроля за предварительным следств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Возмещение потерпевшим причиненного ущерба заключается в установлении, изъятии и возврате потерпевшим и гражданским истцам похищенного имущества и денежных средств, организации добровольного возмещения лицами, привлекаемыми к уголовной ответственности, причиненного ущерба, обеспечении гражданских исков путем наложения ареста на имущество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В результате решения задачи по защите личности от незаконного ограничения прав и свобод в ходе предварительного следствия обвиняемым и подозреваемым будет обеспечена возможность в полной мере пользоваться предоставленными им правами. Также не будут допускаться факты незаконного задержания, содержания под стражей, привлечения к уголовной ответственности, иного ограничения прав и свобод при избрании меры пресечения. А при установлении случаев незаконного ограничения прав и свобод, будет обеспечиваться возмещение причиненного ущерб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2.3. Показатели (индикаторы) достижения целей и решения задач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</w:rPr>
      </w:pPr>
      <w:r>
        <w:rPr>
          <w:bCs/>
        </w:rPr>
        <w:t>Для оценки результатов реализации подпрограммы используютс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удельный вес уголовных дел, возвращенных для дополнительного расследования, от числа направленных прокурору с обвинительным заключ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число лиц, необоснованно привлеченных к уголовной ответственности (в относительном выражении на 1000 обвиняемых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 xml:space="preserve">Показатель «удельный вес уголовных дел, возвращенных для дополнительного расследования, от числа направленных прокурору с обвинительным заключением» отражает эффективность принимаемых мер по обеспечению качества и объективности предварительного следствия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Показатель «число лиц, необоснованно привлеченных к уголовной ответственности (в относительном выражении на 1000 обвиняемых)» характеризует состояние работы органов внутренних дел по соблюдению законности при производстве предварительного следствия и уровень защищенности личности от незаконного и необоснованного обви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нижение значений приведенных показателей свидетельствует о положительной динамике в деятельности органов предварительного след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Указанные показатели следует рассматривать вместе с показателем Государственной программы «удельный вес возмещенного ущерба от фактически причинного по уголовным делам, оконченным следователями», наиболее полно отражающим состояние дел по возмещению потерпевшим причиненного ущерб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Таким образом, в комплексе указанные показатели в полной мере характеризуют эффективность принимаемых мер по достижению цели и решению задач подпрограммы.</w:t>
      </w:r>
    </w:p>
    <w:p>
      <w:pPr>
        <w:pStyle w:val="14"/>
        <w:ind w:firstLine="720"/>
        <w:rPr/>
      </w:pPr>
      <w:r>
        <w:rPr/>
        <w:t>Сведения о показателях (индикаторах) подпрограммы, а также их значениях приведены в таблице 1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Описание основных ожидаемых конечных результатов, сроков и контрольных этапов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Основными ожидаемыми результатами реализации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повышение уровня защищенности интересов личности, общества и государства от преступных посягательств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улучшение деятельности следователей органов внутренних дел Российской Федерации по раскрытию и расследованию преступ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повышение показателей качества и объективности предварительного следствия.</w:t>
      </w:r>
    </w:p>
    <w:p>
      <w:pPr>
        <w:pStyle w:val="14"/>
        <w:ind w:firstLine="709"/>
        <w:rPr/>
      </w:pPr>
      <w:r>
        <w:rPr/>
        <w:t>Срок реализации подпрограммы – 2013 – 2020 годы. Этот период условно разделен на два этапа.</w:t>
      </w:r>
    </w:p>
    <w:p>
      <w:pPr>
        <w:pStyle w:val="14"/>
        <w:ind w:firstLine="709"/>
        <w:rPr/>
      </w:pPr>
      <w:r>
        <w:rPr/>
        <w:t xml:space="preserve">На первом этапе в 2013 – 2015 годах предполагается преодолеть основные проблемы, связанные с реформированием органов внутренних дел, внесением изменений в уголовное и уголовно-процессуальное законодательство, </w:t>
      </w:r>
      <w:r>
        <w:rPr>
          <w:kern w:val="2"/>
        </w:rPr>
        <w:t>реорганизацией ведомственной системы процессуального контроля.</w:t>
      </w:r>
    </w:p>
    <w:p>
      <w:pPr>
        <w:pStyle w:val="14"/>
        <w:ind w:firstLine="709"/>
        <w:rPr/>
      </w:pPr>
      <w:r>
        <w:rPr/>
        <w:t>По окончанию данного этапа должны проявиться позитивные последствия планируемых мер по совершенствованию организационно-методического руководства деятельностью подчиненных органов предварительного следствия, ведомственного процессуального контроля, организации расследования преступлений, а также направленных на повышение уровня материального обеспечения и социального статуса сотрудников следственных подразделений системы МВД России.</w:t>
      </w:r>
    </w:p>
    <w:p>
      <w:pPr>
        <w:pStyle w:val="14"/>
        <w:ind w:firstLine="709"/>
        <w:rPr/>
      </w:pPr>
      <w:r>
        <w:rPr/>
        <w:t>Завершение первого этапа должно характеризоваться стабилизацией и улучшением значений показателей подпрограммы.</w:t>
      </w:r>
    </w:p>
    <w:p>
      <w:pPr>
        <w:pStyle w:val="14"/>
        <w:ind w:firstLine="709"/>
        <w:rPr/>
      </w:pPr>
      <w:r>
        <w:rPr/>
        <w:t>Планируется, что по итогам данного этапа, в 2015 году, удельный вес уголовных дел, возвращенных для дополнительного расследования, от числа направленных прокурору с обвинительным заключением не превысит значения 2011 года.</w:t>
      </w:r>
    </w:p>
    <w:p>
      <w:pPr>
        <w:pStyle w:val="14"/>
        <w:ind w:firstLine="709"/>
        <w:rPr>
          <w:color w:val="FF0000"/>
        </w:rPr>
      </w:pPr>
      <w:r>
        <w:rPr/>
        <w:t>Несмотря на принимаемые меры число лиц, необоснованно привлеченных к уголовной ответственности, в 2013 году может увеличиться (по сравнению с 2011 годом). При этом уже с 2014 года планируется положительная динамика значения данного показателя.</w:t>
      </w:r>
      <w:r>
        <w:rPr>
          <w:color w:val="FF0000"/>
        </w:rPr>
        <w:t xml:space="preserve"> </w:t>
      </w:r>
      <w:r>
        <w:rPr/>
        <w:t>При этом предполагается, что по уголовным делам, оконченным следователями, будет возмещено не менее трех четвертых от причиненного соответствующими преступлениями ущерб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На следующем этапе в 2016 – 2020 годах предполагается добиться существенного улучшения значений показателей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В результате будет достигнуто значительное снижение удельного веса уголовных дел, возвращенных для дополнительного расследования, от числа направленных прокурору с обвинительным заключением, и количества лиц, необоснованно привлеченных к уголовной ответственности. Существенно вырастет показатель, отражающий состояние дел по возмещению потерпевшим причиненного ущерб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рогнозируемые значения показателей на 2013 год определены на основе их значений за 2011 год и динамики изменения за предыдущие 10 лет, значения показателей на период до 2020 года – исходя из экспертной оценки возможности их достижения в условиях максимальной эффективности деятельности органов предварительного следствия системы МВД России и отсутствия новых рис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b/>
          <w:b/>
        </w:rPr>
      </w:pPr>
      <w:r>
        <w:rPr>
          <w:b/>
        </w:rPr>
        <w:t>3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В настоящее время по направлениям деятельности следственных подразделений системы МВД России ведомственные целевые программы не реализуются. Выполнение подпрограммы осуществляется в рамках следующих основных </w:t>
      </w:r>
      <w:r>
        <w:rPr>
          <w:bCs/>
          <w:szCs w:val="28"/>
        </w:rPr>
        <w:t>мероприятий</w:t>
      </w:r>
      <w:r>
        <w:rPr>
          <w:szCs w:val="28"/>
        </w:rPr>
        <w:t>:</w:t>
      </w:r>
    </w:p>
    <w:p>
      <w:pPr>
        <w:pStyle w:val="TextBodyIndent"/>
        <w:ind w:firstLine="709"/>
        <w:rPr/>
      </w:pPr>
      <w:r>
        <w:rPr/>
        <w:t>организационно-методическое руководство деятельностью подчиненных органов предварительного следствия;</w:t>
      </w:r>
    </w:p>
    <w:p>
      <w:pPr>
        <w:pStyle w:val="TextBodyIndent"/>
        <w:ind w:firstLine="709"/>
        <w:rPr>
          <w:szCs w:val="28"/>
        </w:rPr>
      </w:pPr>
      <w:r>
        <w:rPr/>
        <w:t>осуществление ведомственного процессу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организация расследования преступ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6" w:leader="none"/>
        </w:tabs>
        <w:autoSpaceDE w:val="false"/>
        <w:ind w:firstLine="720"/>
        <w:outlineLvl w:val="3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3.1. Организационно-методическое руководство деятельностью подчиненных органов предварительного следствия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Данное основное мероприятие выполняется организационно-зональными, контрольно-методическими, информационно-аналитическими и иными подразделениями (кроме следственных частей) Следственного департамента МВД России и следственных подразделений территориальных органов МВД России на региональном уровне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Организационно-методическое руководство деятельностью органов предварительного следствия заключается в совершенствовании организации деятельности следственных подразделений, проведении эффективной кадровой политики, координации деятельности по расследованию преступлений, методическом обеспечении расследования, осуществлении зонального контроля, анализе хода и результатов деятельности и подготовке на его основе управленческих решений, изучении материалов уголовных дел и рассмотрении ходатайств следователей с подготовкой процессуальных решений, рассмотрении обращений граждан и организаций и принятии при их разрешении соответствующих управленческих решений, выявлении и внедрении передового и положительного опыта, организации исполнения международных поручений о правовой помощи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В результате реализации данного основного мероприятия планируется повысить качество и объективность предварительного след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Нереализация либо неэффективная организация работы по выполнению данного основного мероприятия может привести к ухудшению качества процессуальной деятельности следователей с последующим возможным усилением негативного отношения граждан к деятельности органов внутренних де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Эффективность его реализации наиболее полно характеризуется показателем «удельный вес уголовных дел, возвращенных для дополнительного расследования, от числа направленных прокурору с обвинительным заключением»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Основное мероприятие выполняется на постоянной основе, срок его реализации – 2013 – 2020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3.2. Осуществление ведомственного процессуального контроля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Ведомственный процессуальный контроль осуществляется уполномоченными руководителями органов предварительного след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Эта деятельность заключается в реализации процессуальных прав по изучению материалов уголовных дел, принятию процессуальных и управленческих решений по оконченным производством уголовным делам и поступившим ходатайствам следователей, проверке уголовных дел и подготовке указаний об устранении недостатков и ходе дальнейшего направления расследования, а также ведении контрольных производств по уголовным делам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Данное основное мероприятие направлено на укрепление законности в деятельности следова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оследствием нереализации или неэффективной реализации основного мероприятия станет падение уровня защищенности личности от незаконного и необоснованного обвинения с возможным привлечением к уголовной ответственности невиновных, а также непривлечением к ответственности виновных, что может повлечь обострение социальной напряженности локаль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Эффективность осуществления ведомственного процессуального контроля наиболее полно характеризуется показателем «число лиц, необоснованно привлеченных к уголовной ответственности (в относительном выражении на 1000 обвиняемых)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Основное мероприятие выполняется на постоянной основе, срок его реализации – 2013 – 2020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3.3. Организация расследования преступл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Данное основное мероприятие реализуется следователями органов внутренних дел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В его рамках осуществляются рассмотрение заявлений и сообщений о преступлениях, непосредственное расследование преступлений, в том числе установление и привлечение к уголовной ответственности лиц, виновных в совершении преступлений, поиск и закрепление доказательств их виновности, возмещение причиненного преступлениями ущерба и восстановление нарушенных прав, обеспечение соблюдения процессуальных прав участников уголовного процесса, а также профилактика преступ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В результате реализации данного основного мероприятия предполагается обеспечить эффективную защиту прав и законных интересов лиц и организаций, потерпевших от преступлений, возмещение потерпевшим причиненного ущерб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Нереализация либо неэффективная организация работы по реализации данного основного мероприятия может привести к необеспечению восстановления и защиты прав лиц, потерпевших от преступлений, с возможным обострением социальной напряженности, связанным с ослаблением противодействия преступности и усилением в виду этого негативного отношения к органам внутренних де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Наиболее полно степень достижения планируемого результата основного мероприятия характеризуется показателем «удельный вес возмещенного ущерба по уголовным делам, оконченным следователям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/>
      </w:pPr>
      <w:r>
        <w:rPr/>
        <w:t>Основное мероприятие выполняется на постоянной основе, срок его реализации – 2013 – 2020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Необходимость и достаточность указанных основных мероприятий подпрограммы вытекает из задачи органов предварительного следствия в системе МВД России, установленной Указом Президента Российской Федерации от 23 ноября 1998 г. № 1422  по обеспечению в пределах полномочий исполнения законодательства об уголовном судопроизводстве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Вышеуказанные основные мероприятия полностью охватывают компетенцию органов предварительного следствия системы МВД России, в связи с чем при достижении планируемых результатов в полном объеме обеспечивают достижение цели и задач подпрограммы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Сведения об основных мероприятиях подпрограммы приведены в таблице 2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Характеристика мер государственного регул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ими нормативными правовыми актами, регламентирующими вопросы производства предварительного следствия, являются Уголовно-процессуальный кодекс Российской Федерации и Уголовный кодекс Российской Федерац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рганизации межгосударственного взаимодействия в области расследования преступлений регламентируются Европейской Конвенцией о взаимной правовой помощи по уголовным делам (Страсбург, 20 апреля 1959 г.), Конвенцией о правовой помощи и правовых отношениях по гражданским, семейным и уголовным делам (Минск,        22 января 1993 г.) и двусторонними договорами об оказании правовой помощи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рганизации предварительного следствия и структура органов предварительного следствия в системе МВД России определены Указом Президента Российской Федерации от 23 ноября 1998 г. № 1422 </w:t>
        <w:br/>
        <w:t>«О мерах по совершенствованию организации предварительного следствия в системе Министерства внутренних дел Российской Федерации», приказами МВД России от 4 января 1999 г. № 1 «</w:t>
      </w:r>
      <w:r>
        <w:rPr>
          <w:bCs/>
          <w:sz w:val="28"/>
          <w:szCs w:val="28"/>
        </w:rPr>
        <w:t xml:space="preserve">О мерах по реализации Указа Президента Российской Федерации от 23 ноября 1998 г. № 1422», </w:t>
        <w:br/>
        <w:t>от 26 марта 2008 г. № 280дсп «</w:t>
      </w:r>
      <w:r>
        <w:rPr>
          <w:sz w:val="28"/>
          <w:szCs w:val="28"/>
        </w:rPr>
        <w:t>Об утверждении Положения об организации взаимодействия подразделений органов внутренних дел Российской Федерации при раскрытии и расследовании преступлений»</w:t>
      </w:r>
      <w:r>
        <w:rPr>
          <w:bCs/>
          <w:sz w:val="28"/>
          <w:szCs w:val="28"/>
        </w:rPr>
        <w:t xml:space="preserve"> и приказом Следственного департамента МВД России от 8 ноября 2011 г. № 58 </w:t>
        <w:br/>
        <w:t>«О процессуальных полномочиях руководителей следственных органов».</w:t>
      </w:r>
    </w:p>
    <w:p>
      <w:pPr>
        <w:pStyle w:val="Normal"/>
        <w:rPr/>
      </w:pPr>
      <w:r>
        <w:rPr/>
        <w:t>Разработка мер государственного регулирования, в том числе правового регулирования, в рамках подпрограммы не предполагается.</w:t>
      </w:r>
    </w:p>
    <w:p>
      <w:pPr>
        <w:pStyle w:val="Normal"/>
        <w:ind w:firstLine="720"/>
        <w:rPr/>
      </w:pPr>
      <w:r>
        <w:rPr/>
        <w:t xml:space="preserve">Формирование дополнительных мер правового регулирования может потребоваться в случае внесения изменений в уголовное и </w:t>
        <w:br/>
        <w:t>уголовно-процессуальное законодательство, предусматривающих перераспределение полномочий в сферах организации и производства расследования преступлений, а также осуществления процессуального контроля (в случае реализации н</w:t>
      </w:r>
      <w:r>
        <w:rPr>
          <w:spacing w:val="-4"/>
        </w:rPr>
        <w:t>ормативно-правового риск</w:t>
      </w:r>
      <w:r>
        <w:rPr/>
        <w:t>а подпрограммы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государственных заданий по этапам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Государственные задания по этапам реализации подпрограммы отсутствуют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6. Характеристика основных мероприятий, реализуемых субъектами Российской Федерации в случае их участия в разработке и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убъектов Российской Федерации в разработке и реализации мероприятий подпрограммы не предусмотрено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7. Информация об участии государственных корпораций, акционерных обществ с государственным участием, общественных, научных и иных организаций, а также государственных внебюджетных фондов в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20"/>
        <w:rPr/>
      </w:pPr>
      <w:r>
        <w:rPr/>
        <w:t>Участие государственных корпораций, акционерных обществ с государственным участием, общественных, научных и иных организаций, а также государственных внебюджетных фондов в выполнении мероприятий подпрограммы не планируетс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 xml:space="preserve">Параметры ресурсного обеспечения реализации основных мероприятий подпрограммы на 2013 год представлены в соответствии с объемами, учтенными в рамках Федерального закона от 3 декабря 2012 г. № 216-ФЗ  «О федеральном бюджете на 2013 год и на плановый период 2014 и 2015 годов» с последующими изменениями, внесенными Федеральным законом от 7 июня 2013 г. № 133-ФЗ; на 2014 – 2016 годы – в соответствии с проектом федерального закона о федеральном бюджете на 2014 год и на плановый период 2015 и 2016 годов, одобренном на заседании Правительства Российской Федерации, состоявшемся 19 сентября 2013 года.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/>
      </w:pPr>
      <w:r>
        <w:rPr/>
        <w:t>Распределение объемов бюджетных ассигнований на 2017 – 2020 годы приведено в соответствии с утвержденными распоряжением Правительства Российской Федерации от 6 марта 2013 г. № 313-р параметрами ресурсного обеспечения подпрограммы.</w:t>
      </w:r>
    </w:p>
    <w:p>
      <w:pPr>
        <w:pStyle w:val="Normal"/>
        <w:widowControl w:val="false"/>
        <w:suppressAutoHyphens w:val="true"/>
        <w:autoSpaceDE w:val="false"/>
        <w:ind w:firstLine="720"/>
        <w:rPr/>
      </w:pPr>
      <w:r>
        <w:rPr/>
        <w:t>Распределение бюджетных ассигнований, связанных с выплатами денежного довольствия сотрудникам, осуществлено исходя из размеров должностных окладов, установленных нормативными правовыми актами МВД России, а также с учетом дополнительных выплат, предусмотренных в соответствии с законодательством Российской Федерации.</w:t>
      </w:r>
    </w:p>
    <w:p>
      <w:pPr>
        <w:pStyle w:val="TextBodyIndent"/>
        <w:keepNext w:val="true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На основе данных о штатной численности подразделений, задействованных в выполнении мероприятий в рамках подпрограммы «Предварительное следствие», предусмотрены бюджетные ассигнования на реализацию следующих основных мероприятий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1.1. «Организационно-методическое руководство деятельностью подчиненных органов предварительного следствия», в том числе: 2013 год – 4 211 301,70 тыс. рублей; 2014 год – 2 387 604,60 тыс. рублей; 2015 год – 2 387 604,60 тыс. рублей; 2016 год – 2 387 604,60 тыс. рублей; 2017 год – 4 629 702,95 тыс. рублей; 2018 год – 4 847 298,98 тыс. рублей; 2019 год – 5 060 580,14 тыс. рублей; 2020 год – 5 273 124,5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1.2. «Осуществление ведомственного процессуального контроля», в том числе: 2013 год – 3 012 095,00 тыс. рублей; 2014 год –  788 078,30 тыс. рублей; 2015 год – 788 078,30 тыс. рублей; 2016 год – 788 078,30 тыс. рублей; 2017 год – 3 311 352,66 тыс. рублей; 2018 год – 3 466 986,24 тыс. рублей; 2019 год – 3 619 533,63 тыс. рублей; 2020 год – 3 771 554,04 тыс. рублей;</w:t>
      </w:r>
    </w:p>
    <w:p>
      <w:pPr>
        <w:pStyle w:val="Normal"/>
        <w:ind w:firstLine="720"/>
        <w:rPr>
          <w:b/>
          <w:b/>
        </w:rPr>
      </w:pPr>
      <w:r>
        <w:rPr/>
        <w:t>1.3 «Организация расследования преступлений», в том числе: 2013 год – 20 234 267,30 тыс. рублей; 2014 год – 24 756 657,90 тыс. рублей; 2015 год – 24 756 657,90 тыс. рублей; 2016 год – 24 756 657,90 тыс. рублей; 2017 год – 22 244 582,22 тыс. рублей; 2018 год – 23 290 077,59 тыс. рублей; 2019 год – 24 314 841,00 тыс. рублей; 2020 год – 25 336 064,33 тыс. рублей.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b/>
          <w:b/>
        </w:rPr>
      </w:pPr>
      <w:r>
        <w:rPr>
          <w:b/>
        </w:rPr>
        <w:t>9. Анализ рисков реализации подпрограммы и описание мер управления рискам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>
          <w:spacing w:val="-4"/>
        </w:rPr>
        <w:t xml:space="preserve">Основные риски </w:t>
      </w:r>
      <w:r>
        <w:rPr/>
        <w:t xml:space="preserve">невыполнения или неэффективного выполнения подпрограммы </w:t>
      </w:r>
      <w:r>
        <w:rPr>
          <w:spacing w:val="-4"/>
        </w:rPr>
        <w:t xml:space="preserve">можно классифицировать следующим образом: нормативно-правовые, организационные, </w:t>
      </w:r>
      <w:r>
        <w:rPr>
          <w:spacing w:val="-9"/>
        </w:rPr>
        <w:t>финансово-</w:t>
      </w:r>
      <w:r>
        <w:rPr>
          <w:spacing w:val="-6"/>
        </w:rPr>
        <w:t>экономические,</w:t>
      </w:r>
      <w:r>
        <w:rPr>
          <w:spacing w:val="-4"/>
        </w:rPr>
        <w:t xml:space="preserve"> социально-экономические, специфические.</w:t>
      </w:r>
    </w:p>
    <w:p>
      <w:pPr>
        <w:pStyle w:val="Normal"/>
        <w:ind w:firstLine="720"/>
        <w:rPr/>
      </w:pP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. </w:t>
      </w:r>
    </w:p>
    <w:p>
      <w:pPr>
        <w:pStyle w:val="Normal"/>
        <w:ind w:firstLine="720"/>
        <w:rPr/>
      </w:pPr>
      <w:r>
        <w:rPr>
          <w:bCs/>
        </w:rPr>
        <w:t xml:space="preserve"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выполнения основных мероприятий. </w:t>
      </w:r>
    </w:p>
    <w:p>
      <w:pPr>
        <w:pStyle w:val="Normal"/>
        <w:ind w:firstLine="720"/>
        <w:rPr/>
      </w:pPr>
      <w:r>
        <w:rPr>
          <w:bCs/>
        </w:rPr>
        <w:t>В случае реализации любого из перечисленных рисков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>
          <w:spacing w:val="-4"/>
        </w:rPr>
        <w:t xml:space="preserve">Нормативно-правовой риск в рамках подпрограммы является наиболее значимым и заключается в </w:t>
      </w:r>
      <w:r>
        <w:rPr/>
        <w:t>изменении уголовного и уголовно-процессуального законодательства.</w:t>
      </w:r>
      <w:r>
        <w:rPr>
          <w:spacing w:val="-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Действие данного риска оказывает непосредственное влияние на качество и эффективность деятельности следователей, а также в отдельных случаях на законность данной деятельности (при возникновении необходимости отмены принятых ранее решений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Мерами управления риском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участие МВД России в пределах компетенции в деятельности по корректировке уголовного и уголовно-процессуального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 xml:space="preserve">обеспечение согласованности вопросов изменения нагрузки на следователей органов внутренних дел с корректировкой их штатной численности и ресурсного обеспечения;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своевременное внесение изменений в Государственную программу и настоящую подпрограмму.</w:t>
      </w:r>
    </w:p>
    <w:p>
      <w:pPr>
        <w:pStyle w:val="Normal"/>
        <w:ind w:firstLine="720"/>
        <w:rPr/>
      </w:pPr>
      <w:r>
        <w:rPr/>
        <w:t>О</w:t>
      </w:r>
      <w:r>
        <w:rPr>
          <w:spacing w:val="-4"/>
        </w:rPr>
        <w:t>рганизационными рисками являются:</w:t>
      </w:r>
    </w:p>
    <w:p>
      <w:pPr>
        <w:pStyle w:val="Normal"/>
        <w:ind w:firstLine="720"/>
        <w:rPr/>
      </w:pPr>
      <w:r>
        <w:rPr/>
        <w:t>реформирование правоохранительной системы, в том числе органов внутренних дел со снижением уровня организации взаимодействия в раскрытии и расследовании преступлений;</w:t>
      </w:r>
    </w:p>
    <w:p>
      <w:pPr>
        <w:pStyle w:val="Normal"/>
        <w:ind w:firstLine="720"/>
        <w:rPr/>
      </w:pPr>
      <w:r>
        <w:rPr/>
        <w:t>отток квалифицированных кадров следователей в другие подразделения, ведомства, отрасли экономики, в том числе по причинам социально-экономическ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Действие риска, связанного с реформированием правоохранительной системы, оказывает непосредственное влияние на качество и эффективность действий следователей, а также усугубляет проблему оттока квалифицированных кад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Отток квалифицированных кадров следователей также негативно отражается на качестве, эффективности и законности деятельности следова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Мерами управления о</w:t>
      </w:r>
      <w:r>
        <w:rPr>
          <w:spacing w:val="-4"/>
        </w:rPr>
        <w:t>рганизационными</w:t>
      </w:r>
      <w:r>
        <w:rPr/>
        <w:t xml:space="preserve"> рисками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редварительная тщательная подготовка проведения реформ в сфере правоохранительной деятельности, своевременное выявление рисков, изучение российского и зарубежного опыта, открытое и гласное обсуждение предполагаемых преобразований с участием специалистов и всех заинтересованных сторон, исключение принятия недостаточно проработанных реш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участие МВД России в пределах компетенции в деятельности по подготовке и проведению реформирования правоохранительной системы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обеспечение достойной социальной и правовой защиты сотрудников органов внутренних де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Ф</w:t>
      </w:r>
      <w:r>
        <w:rPr>
          <w:spacing w:val="-9"/>
        </w:rPr>
        <w:t>инансово-</w:t>
      </w:r>
      <w:r>
        <w:rPr>
          <w:spacing w:val="-6"/>
        </w:rPr>
        <w:t>экономический риск заключается в недостаточном финансировани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Данный риск оказывает непосредственное влияние на качество и законность деятельности следователей (путем невозможности возмещения процессуальных издержек), а также косвенно вызывает дополнительное воздействие риска, связанного с оттоком квалифицированных кад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>
          <w:spacing w:val="-4"/>
        </w:rPr>
        <w:t xml:space="preserve">Социально-экономический риск заключается в </w:t>
      </w:r>
      <w:r>
        <w:rPr/>
        <w:t>осложнении социально-экономической обстановки в стране, сопровождающемся ростом преступ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Действие данного риска проявляется в непосредственном влиянии на качество деятельности следова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Минимизировать данный риск возможно за счет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роведения государством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овышения уровня финансирования социальных программ и правоохран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К специфическим рискам можно отнести появление новых способов совершения преступлений, что усложнит их раскрытие и расследов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Данный риск непосредственно влияет на качество деятельности следова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Мерами управления указанным риском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овышение уровня ресурсного обеспечения и совершенствование деятельности по методическому и технико-криминалистическому обеспечению раскрытия и расследования преступл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выявление передового и положительного опыта, его широкое и эффективное примен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овышение профессионального мастерства как сотрудников следственных подразделений, так и сотрудников подразделений поли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bCs/>
        </w:rPr>
      </w:pPr>
      <w:r>
        <w:rPr>
          <w:bCs/>
        </w:rPr>
        <w:t>К рискам, неподдающимся управлению, относятся различные форс-мажорные обстоятельства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134" w:gutter="0" w:header="567" w:top="1134" w:footer="709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ва 2 Уголовно-процессуа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TextBodyIndent"/>
    <w:qFormat/>
    <w:pPr>
      <w:ind w:firstLine="601"/>
    </w:pPr>
    <w:rPr>
      <w:szCs w:val="28"/>
    </w:rPr>
  </w:style>
  <w:style w:type="paragraph" w:styleId="Style20">
    <w:name w:val="Знак"/>
    <w:basedOn w:val="Normal"/>
    <w:qFormat/>
    <w:pPr>
      <w:spacing w:lineRule="exact" w:line="240" w:before="0" w:after="160"/>
      <w:ind w:left="26" w:hanging="0"/>
      <w:jc w:val="left"/>
    </w:pPr>
    <w:rPr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280" w:after="119"/>
      <w:ind w:hanging="0"/>
      <w:jc w:val="left"/>
    </w:pPr>
    <w:rPr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665;fld=134;dst=10113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32:00Z</dcterms:created>
  <dc:creator>Борисов</dc:creator>
  <dc:description/>
  <cp:keywords/>
  <dc:language>en-US</dc:language>
  <cp:lastModifiedBy>Нияз</cp:lastModifiedBy>
  <cp:lastPrinted>2012-04-05T20:03:00Z</cp:lastPrinted>
  <dcterms:modified xsi:type="dcterms:W3CDTF">2013-09-27T14:45:00Z</dcterms:modified>
  <cp:revision>5</cp:revision>
  <dc:subject/>
  <dc:title>Подпрограмма «Предварительное следствие» государственной программы Российской Федерации «Обеспечение общественного порядка и противодействие преступности»</dc:title>
</cp:coreProperties>
</file>