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ведения об основных мерах правового регулирования в сфере реализации государственной программы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color w:val="000000"/>
          <w:sz w:val="22"/>
          <w:szCs w:val="22"/>
        </w:rPr>
        <w:t>Российской Федерации «Обеспечение общественного порядка и противодействие преступности» (на 2013 – 2020 годы)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00"/>
        <w:gridCol w:w="7920"/>
        <w:gridCol w:w="2340"/>
        <w:gridCol w:w="2233"/>
      </w:tblGrid>
      <w:tr>
        <w:trPr>
          <w:trHeight w:val="6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ативного правового ак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сполнитель </w:t>
            </w:r>
            <w:r>
              <w:rPr>
                <w:color w:val="000000"/>
                <w:sz w:val="20"/>
                <w:szCs w:val="20"/>
              </w:rPr>
              <w:br w:type="textWrapping" w:clear="all"/>
            </w:r>
            <w:r>
              <w:rPr>
                <w:color w:val="000000"/>
                <w:sz w:val="20"/>
                <w:szCs w:val="20"/>
              </w:rPr>
              <w:t>и соисполните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 Полиция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федерального зак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 основах системы профилактики </w:t>
            </w:r>
            <w:bookmarkStart w:id="0" w:name="OLE_LINK2"/>
            <w:bookmarkStart w:id="1" w:name="OLE_LINK1"/>
            <w:r>
              <w:rPr>
                <w:color w:val="000000"/>
                <w:sz w:val="20"/>
                <w:szCs w:val="20"/>
              </w:rPr>
              <w:t xml:space="preserve">правонарушений </w:t>
            </w:r>
            <w:bookmarkEnd w:id="0"/>
            <w:bookmarkEnd w:id="1"/>
            <w:r>
              <w:rPr>
                <w:color w:val="000000"/>
                <w:sz w:val="20"/>
                <w:szCs w:val="20"/>
              </w:rPr>
              <w:t xml:space="preserve">в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ВД России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УОООП, ДПД, ГУПЭ, ФГКУ «ВНИИ МВД России», Следственный департамент, ГУВО, Академия управления,  ГУУР, ФЭД, ГУТ, ГУЭБиПК, ГУОБДД),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ФОИВ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по планам Федерального Собрания Российской Федерации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)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федерального зак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отдельные законодательные акты Российской Федерации в связи с принятием закона «Об основах системы профилактики правонарушений в Российской Федер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ВД России </w:t>
            </w:r>
          </w:p>
          <w:p>
            <w:pPr>
              <w:pStyle w:val="Normal"/>
              <w:keepNext w:val="true"/>
              <w:suppressAutoHyphens w:val="true"/>
              <w:spacing w:lineRule="auto" w:line="264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ГУОООП, ДПД, ФГКУ «ВНИИ МВД России», Следственный департамент, ГУВО, Академия управления,  ГУУР, ФЭД, ГУТ, ГУЭБиПК, ГУОБДД), </w:t>
            </w:r>
            <w:r>
              <w:rPr>
                <w:sz w:val="20"/>
                <w:szCs w:val="20"/>
              </w:rPr>
              <w:t>заинтересованные ФОИ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по планам Федерального Собрания Российской Федерации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)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Правительства Российской Федер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утверждении Правил освидетельствования лиц (кроме лиц управляющих транспортными средствами) на состояние алкогольного или наркотического опьянения и оформления его результатов и направления лиц на медицинское освидетельствование на состояние опьян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ВД России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ГУОООП, ГУОБДД, ОАД, ДТ, ОУ, ФЭД)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>
          <w:trHeight w:val="90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3. Взаимодействие и сотрудничество правоохранительных и иных государственных орган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йской Федерации с правоохранительными органами иностранных государств – членов Международной организаци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овной полиции – Интерпола, Генеральным секретариатом Интерпола и Европейской полицейской организацией (Европолом)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оект международного соглаш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б оперативном и стратегическом сотрудничестве между Российской Федерацией и Европейской полицейской орган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ВД России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ДПД, НЦБ Интерпола), заинтересованные ФОИ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</w:tr>
      <w:tr>
        <w:trPr>
          <w:trHeight w:val="53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4. Экспертно-криминалистическая деятельность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постановления Правительства Российской Федераци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й о порядке проведения обязательной государственной геномной регистрации неустановленных лиц, биологический материал которых изъят в ходе производства следственных действий, и неопознанных трупов и о порядке проведения добровольной государственной геномной регистрации (утверждает: 1) Положение о порядке проведения обязательной государственной геномной регистрации неустановленных лиц, биологический материал которых изъят в ходе производства следственных действий, и неопознанных трупов; 2) Положение о проведении добровольной государственной геномной регист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 России (ЭКЦ) совместно с М</w:t>
            </w:r>
            <w:r>
              <w:rPr>
                <w:sz w:val="20"/>
                <w:szCs w:val="20"/>
              </w:rPr>
              <w:t xml:space="preserve">инздравом Росси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.</w:t>
            </w:r>
          </w:p>
        </w:tc>
      </w:tr>
      <w:tr>
        <w:trPr>
          <w:trHeight w:val="46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7. Деятельность подразделений специального назначения и авиации</w:t>
            </w:r>
          </w:p>
        </w:tc>
      </w:tr>
      <w:tr>
        <w:trPr>
          <w:trHeight w:val="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приказа МВД Росс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 внесении изменений в Наставление об организации использования сил и средств специальных подразделений территориальных органов МВД России при проведении специальных операций (мероприятий), утвержденное приказом МВД России от 30 марта 2012 г. № 210дс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 Росс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ПСНиА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80" w:gutter="0" w:header="510" w:top="1134" w:footer="0" w:bottom="96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есь и далее – федеральные органы исполнительной в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1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"/>
      <w:gridCol w:w="1800"/>
      <w:gridCol w:w="7920"/>
      <w:gridCol w:w="2340"/>
      <w:gridCol w:w="2233"/>
    </w:tblGrid>
    <w:tr>
      <w:trPr>
        <w:trHeight w:val="255" w:hRule="atLeast"/>
      </w:trPr>
      <w:tc>
        <w:tcPr>
          <w:tcW w:w="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1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2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3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4</w:t>
          </w:r>
        </w:p>
      </w:tc>
      <w:tc>
        <w:tcPr>
          <w:tcW w:w="2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ind w:left="-75" w:hanging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  <w:p>
    <w:pPr>
      <w:pStyle w:val="Normal"/>
      <w:ind w:left="11199" w:right="-31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11199" w:right="-31" w:hanging="0"/>
      <w:jc w:val="both"/>
      <w:rPr/>
    </w:pPr>
    <w:r>
      <w:rPr>
        <w:sz w:val="20"/>
        <w:szCs w:val="20"/>
      </w:rPr>
      <w:t>Приложение 3</w:t>
    </w:r>
  </w:p>
  <w:p>
    <w:pPr>
      <w:pStyle w:val="Header"/>
      <w:ind w:left="11199" w:hanging="0"/>
      <w:jc w:val="both"/>
      <w:rPr>
        <w:sz w:val="20"/>
        <w:szCs w:val="20"/>
      </w:rPr>
    </w:pPr>
    <w:r>
      <w:rPr>
        <w:sz w:val="20"/>
        <w:szCs w:val="20"/>
      </w:rPr>
      <w:t>к государственной программе Российской Федерации «Обеспечение общественного порядка и противодействие преступности»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/>
      <w:t>Таблица 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2:00Z</dcterms:created>
  <dc:creator>Admin</dc:creator>
  <dc:description/>
  <cp:keywords/>
  <dc:language>en-US</dc:language>
  <cp:lastModifiedBy>Нияз</cp:lastModifiedBy>
  <cp:lastPrinted>2012-10-12T17:40:00Z</cp:lastPrinted>
  <dcterms:modified xsi:type="dcterms:W3CDTF">2013-09-27T14:50:00Z</dcterms:modified>
  <cp:revision>8</cp:revision>
  <dc:subject/>
  <dc:title>Таблица 4</dc:title>
</cp:coreProperties>
</file>