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80" w:hanging="0"/>
        <w:outlineLvl w:val="1"/>
        <w:rPr/>
      </w:pPr>
      <w:r>
        <w:rPr/>
        <w:t>Утверждена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outlineLvl w:val="1"/>
        <w:rPr/>
      </w:pPr>
      <w:r>
        <w:rPr/>
        <w:t>распоряжением Правительств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outlineLvl w:val="1"/>
        <w:rPr/>
      </w:pPr>
      <w:r>
        <w:rPr/>
        <w:t>от «___» _______ 2013 г. № 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ГОСУДАРСТВЕННАЯ ПРОГРАММА РОССИЙСКОЙ ФЕДЕРАЦИИ «ОБЕСПЕЧЕНИЕ ОБЩЕСТВЕННОГО ПОРЯДКА И ПРОТИВОДЕЙСТВИЕ ПРЕСТУП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венной программы Российской Федерации «Обеспечение общественного порядка и противодействие преступ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6299"/>
      </w:tblGrid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40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4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ороны Российской Федерации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безопасности Российской Федерации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ая служба Российской Федерации по контролю за оборотом наркотиков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ая служба исполнения наказаний, Федеральная таможенная служба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8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по труду и занятост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40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дварительное следствие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иция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нутренние войска МВД Росси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реализации государственной программы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40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-</w:t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40"/>
              <w:outlineLvl w:val="1"/>
              <w:rPr/>
            </w:pPr>
            <w:r>
              <w:rPr>
                <w:sz w:val="28"/>
                <w:szCs w:val="28"/>
              </w:rPr>
              <w:t>федеральная целевая программа «Повышение безопасности дорожного движения в 2013 – 2020 годах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40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40"/>
              <w:outlineLvl w:val="1"/>
              <w:rPr/>
            </w:pPr>
            <w:r>
              <w:rPr>
                <w:sz w:val="28"/>
                <w:szCs w:val="28"/>
              </w:rPr>
              <w:t>повышение качества и результативности противодействия преступности, охраны общественного порядка, собственности, обеспечения общественной безопасности и безопасности дорожного движения, а также доверия к органам внутренних дел Российской Федерации со стороны населения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40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9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эффективности предварительного следствия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перативно-разыскной деятельности и дозна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40"/>
              <w:rPr/>
            </w:pPr>
            <w:r>
              <w:rPr>
                <w:sz w:val="28"/>
                <w:szCs w:val="28"/>
              </w:rPr>
              <w:t>повышение эффективности охраны общественного порядка, обеспечения общественной безопасности и государственной охраны имущества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40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40"/>
              <w:rPr/>
            </w:pPr>
            <w:r>
              <w:rPr>
                <w:sz w:val="28"/>
                <w:szCs w:val="28"/>
              </w:rPr>
              <w:t>обеспечение высокого боевого потенциала и совершенствование служебно-боевой деятельности внутренних войск МВД Росс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функционирования системы МВД Ро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40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99" w:type="dxa"/>
            <w:tcBorders/>
          </w:tcPr>
          <w:p>
            <w:pPr>
              <w:pStyle w:val="Normal"/>
              <w:autoSpaceDE w:val="false"/>
              <w:spacing w:before="0" w:after="40"/>
              <w:rPr/>
            </w:pPr>
            <w:r>
              <w:rPr>
                <w:sz w:val="28"/>
                <w:szCs w:val="28"/>
              </w:rPr>
              <w:t>количество тяжких и особо тяжких преступлений, уголовные дела о которых впервые приостановлены по п.п. 1-3 ч. 1 ст. 208 Уголовно-процессуального кодекса Российской Федерации, по отношению к 2011 году;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8"/>
                <w:szCs w:val="28"/>
              </w:rPr>
              <w:t>удельный вес возмещенного ущерба от фактически причиненного по уголовным делам, оконченным следователями, и по уголовным делам, оконченным дознавателями;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8"/>
                <w:szCs w:val="28"/>
              </w:rPr>
              <w:t>количество неразысканных преступников по отношению к 2011 году;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8"/>
                <w:szCs w:val="28"/>
              </w:rPr>
              <w:t>число тяжких и особо тяжких преступлений, совершенных на улицах, площадях, в парках, скверах, по отношению к 2011 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ренность граждан в защищенности своих личных и имущественных интересов (доля положительных оценок в числе опрошенных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риск (число лиц, погибших в дорожно-транспортных происшествиях, на 100 тыс. населения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40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3 – 2020 годы (в 1 этап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40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99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едерального бюджета: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год – 948 311 155,50 тыс. рублей, из них п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е «Предварительное следствие» – 27 457 664,00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е «Полиция» – 471 100 041,90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е «Внутренние войска МВД России» – 89 944 761,30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е «Обеспечение реализации государственной программы» – 357 808 688,30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ой целевой программе «Повышение безопасности дорожного движения в 2013 – 2020 годах» – 2 000 000,00 тыс. рублей;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4 год – 946 601 512,20 тыс. рублей, из них по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е «Предварительное следствие» – 27 932 340,80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е «Полиция» – 468 524 329,50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е «Внутренние войска МВД России» – 90 955 210,10 тыс. рублей, подпрограмме «Обеспечение реализации государственной программы» – 357 303 223,70 тыс. рублей,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ой целевой программе «Повышение безопасности дорожного движения в 2013 – 2020 годах» – 1 886 408,10 тыс. рублей;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2015 год – 953 155 422,60 тыс. рублей, из них по: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е «Предварительное следствие» – 27 932 340,80 тыс. рублей, 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е «Полиция» – 468 568 039,30 тыс. рублей, 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е «Внутренние войска МВД России» – 89 693 013,70 тыс. рублей, 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е «Обеспечение реализации государственной программы» – 365 062 028,90 тыс. рублей, 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федеральной целевой программе «Повышение безопасности дорожного движения в 2013 – 2020 годах» – 1 899 999,90 тыс. рублей;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2016 год – 965 576 603,40 тыс. рублей, из них по: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е «Предварительное следствие» – 27 932 340,80 тыс. рублей,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е «Полиция» – 468 568 039,30 тыс. рублей, 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е «Внутренние войска МВД России» – 89 693 825,00 тыс. рублей, 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е «Обеспечение реализации государственной программы» – 377 482 398,30 тыс. рублей, 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й целевой программе «Повышение безопасности дорожного движения в 2013 – 2020 годах» – 1 900 000,00 тыс. рублей;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2017 год – 1 236 853 322,09 тыс. рублей, в том числе за счет действующих расходных обязательств – 1 074 644 814,42 тыс. рублей, дополнительных объемов ресурсов – 162 208 507,68 тыс. рублей, из них по: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е «Предварительное следствие» – 30 185 637,83 тыс. рублей, 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е «Полиция» – 517 475 552,38 тыс. рублей, 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е «Внутренние войска МВД России» – 120 940 388,10 тыс. рублей, в том числе за счет действующих расходных обязательств – 99 942 487,52 тыс. рублей, дополнительных объемов ресурсов – 20 997 900,58 тыс. рублей;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е «Обеспечение реализации государственной программы» – 560 558 743,78 тыс. рублей, в том числе за счет действующих расходных обязательств – 424 803 436,68 тыс. рублей, дополнительных объемов ресурсов – 135 755 307,09 тыс. рублей;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й целевой программе «Повышение безопасности дорожного движения в 2013 – 2020 годах» – 7 693 000,00 тыс. рублей, в том числе за счет действующих расходных обязательств – 2 237 700,00 тыс. рублей, дополнительных объемов ресурсов – 5 455 300,00 тыс. рублей;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2018 год – 1 295 266 609,08 тыс. рублей, в том числе за счет действующих расходных обязательств – 1 128 159 240,25 тыс. рублей, дополнительных объемов ресурсов –  167 107 368,84 тыс. рублей, из них по: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е «Предварительное следствие» – 31 604 362,81 тыс. рублей,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е «Полиция» – 541 796 903,34 тыс. рублей, 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е «Внутренние войска МВД России» – 126 624 586,30 тыс. рублей, в том числе за счет действующих расходных обязательств – 104 639 784,43 тыс. рублей, дополнительных объемов ресурсов – 21 984 801,87 тыс. рублей;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е «Обеспечение реализации государственной программы» – 586 777 756,63 тыс. рублей, в том числе за счет действующих расходных обязательств – 447 748 989,66 тыс. рублей, дополнительных объемов ресурсов – 139 028 766,96 тыс. рублей;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й целевой программе «Повышение безопасности дорожного движения в 2013 – 2020 годах» – 8 463 000,00 тыс. рублей, в том числе за счет действующих расходных обязательств –  2 369 200,00 тыс. рублей, дополнительных объемов ресурсов – 6 093 800,00 тыс. рублей;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2019 год – 1 350 402 402,23 тыс. рублей, в том числе за счет действующих расходных обязательств – 1 181 888 936,03 тыс. рублей, дополнительных объемов ресурсов –  168 513 466,19 тыс. рублей, из них по: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е «Предварительное следствие» – 32 994 954,78 тыс. рублей, 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е «Полиция» – 565 635 967,09 тыс. рублей, 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е «Внутренние войска МВД России» – 132 196 068,10 тыс. рублей, в том числе за счет действующих расходных обязательств – 109 243 934,94 тыс. рублей, дополнительных объемов ресурсов – 22 952 133,16 тыс. рублей;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е «Обеспечение реализации государственной программы» – 610 265 412,26 тыс. рублей, в том числе за счет действующих расходных обязательств – 471 526 579,22 тыс. рублей, дополнительных объемов ресурсов – 138 738 833,04 тыс. рублей;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федеральной целевой программе «Повышение безопасности дорожного движения в 2013 – 2020 годах» – 9 310 000,00 тыс. рублей, в том числе за счет действующих расходных обязательств – 2 487 500,00 тыс. рублей, дополнительных объемов ресурсов – 6 822 500,00 тыс. рублей;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2020 год – 1 408 897 704,42 тыс. рублей, в том числе за счет действующих расходных обязательств – 1 236 805 534,25 тыс. рублей, дополнительных объемов ресурсов –  172 092 170,17 тыс. рублей, из них по: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е «Предварительное следствие» – 34 380 742,88 тыс. рублей, 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е «Полиция» – 589 392 677,71 тыс. рублей, 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е «Внутренние войска МВД России» –  137 748 303,00 тыс. рублей, в том числе за счет действующих расходных обязательств – 113 832 180,21 тыс. рублей, дополнительных объемов ресурсов – 23 916 122,79 тыс. рублей; 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е «Обеспечение реализации государственной программы» – 637 135 980,83 тыс. рублей, в том числе за счет действующих расходных обязательств – 496 595 833,45 тыс. рублей, дополнительных объемов ресурсов – 140 540 147,38 тыс. рублей;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 xml:space="preserve">федеральной целевой программе «Повышение безопасности дорожного движения в 2013 – 2020 годах» – 10 240 000,00 тыс. рублей, </w:t>
            </w:r>
          </w:p>
          <w:p>
            <w:pPr>
              <w:pStyle w:val="TextBodyIndent"/>
              <w:keepNext w:val="true"/>
              <w:spacing w:before="0" w:after="8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действующих расходных обязательств – 2 604 100,00 тыс. рублей, дополнительных объемов ресурсов –  7 635 900,00 тыс. рублей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ов субъектов Российской Федерации: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 – 1 619 430,00 тыс. рублей, в том числе по федеральной целевой программе «Повышение безопасности дорожного движения в 2013 – 2020 годах» – 1 619 430,00 тыс. рублей; 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02 751,00 тыс. рублей, в том числе по федеральной целевой программе «Повышение безопасности дорожного движения в 2013 – 2020 годах» – 602 751,00 тыс. рублей;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508 780,00 тыс. рублей, в том числе по федеральной целевой программе «Повышение безопасности дорожного движения в 2013 – 2020 годах» – 1 508 780,00 тыс. рублей;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2016 год – 1 723 420,00 тыс. рублей, в том числе по федеральной целевой программе «Повышение безопасности дорожного движения в 2013 – 2020 годах» – 1 723 420,00 тыс. рублей;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 176 999,00 тыс. рублей, в том числе по федеральной целевой программе «Повышение безопасности дорожного движения в 2013 – 2020 годах» – 2 176 999,00 тыс. рублей;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2018 год – 2 176 999,00 тыс. рублей, в том числе по федеральной целевой программе «Повышение безопасности дорожного движения в 2013 – 2020 годах» – 2 176 999,00 тыс. рублей;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 177 000,00 тыс. рублей, в том числе по федеральной целевой программе «Повышение безопасности дорожного движения в 2013 – 2020 годах» – 2 177 000,00 тыс. рублей;</w:t>
            </w:r>
          </w:p>
          <w:p>
            <w:pPr>
              <w:pStyle w:val="TextBodyIndent"/>
              <w:keepNext w:val="true"/>
              <w:spacing w:before="0" w:after="8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2 177 000,00 тыс. рублей, в том числе по федеральной целевой программе «Повышение безопасности дорожного движения в 2013 – 2020 годах» – 2 177 000,00 тыс. рублей 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внебюджетных источников: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 – 10 828,00 тыс. рублей, в том числе по федеральной целевой программе «Повышение безопасности дорожного движения в 2013 – 2020 годах» – 10 828,00тыс. рублей; 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2014 год – 34 804,00 тыс. рублей, в том числе по федеральной целевой программе «Повышение безопасности дорожного движения в 2013 – 2020 годах» – 34 804,00 тыс. рублей;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2015 год – 47 978,00 тыс. рублей, в том числе по федеральной целевой программе «Повышение безопасности дорожного движения в 2013 – 2020 годах» – 47 978,00 тыс. рублей;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2016 год – 163 286,00 тыс. рублей, в том числе по федеральной целевой программе «Повышение безопасности дорожного движения в 2013 – 2020 годах» – 163 286,00 тыс. рублей;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2017 год – 202 641,00 тыс. рублей, в том числе по федеральной целевой программе «Повышение безопасности дорожного движения в 2013 – 2020 годах» – 202 641,00 тыс. рублей;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2018 год – 202 641,00 тыс. рублей, в том числе по федеральной целевой программе «Повышение безопасности дорожного движения в 2013 – 2020 годах» – 202 641,00 тыс. рублей;</w:t>
            </w:r>
          </w:p>
          <w:p>
            <w:pPr>
              <w:pStyle w:val="TextBodyIndent"/>
              <w:keepNext w:val="true"/>
              <w:spacing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2019 год – 202 641,00 тыс. рублей, в том числе по федеральной целевой программе «Повышение безопасности дорожного движения в 2013 – 2020 годах» – 202 641,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202 641,00 тыс. рублей, в том числе по федеральной целевой программе «Повышение безопасности дорожного движения в 2013 – 2020 годах» – 202 641,00 тыс. рублей 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99" w:type="dxa"/>
            <w:tcBorders/>
          </w:tcPr>
          <w:p>
            <w:pPr>
              <w:pStyle w:val="14"/>
              <w:spacing w:before="0" w:after="40"/>
              <w:ind w:left="0" w:hanging="0"/>
              <w:jc w:val="left"/>
              <w:rPr/>
            </w:pPr>
            <w:r>
              <w:rPr/>
              <w:t>реализация принципа неотвратимости ответственности за совершенное преступное деяние за счет сокращения числа наиболее общественно опасных (тяжких и особо тяжких) преступлений, оставшихся нераскрытыми, а также числа неразысканных подозреваемых, обвиняемых, подсудимых, осужденных;</w:t>
            </w:r>
          </w:p>
          <w:p>
            <w:pPr>
              <w:pStyle w:val="14"/>
              <w:spacing w:before="0" w:after="40"/>
              <w:ind w:left="0" w:hanging="0"/>
              <w:jc w:val="left"/>
              <w:rPr/>
            </w:pPr>
            <w:r>
              <w:rPr/>
              <w:t>увеличение удельного веса возмещенного ущерба от фактически причиненного по оконченным уголовным делам за счет повышения эффективности работы следователей и дознавателей органов внутренних дел Российской Федерации;</w:t>
            </w:r>
          </w:p>
          <w:p>
            <w:pPr>
              <w:pStyle w:val="14"/>
              <w:spacing w:before="0" w:after="40"/>
              <w:ind w:left="0" w:hanging="0"/>
              <w:jc w:val="left"/>
              <w:rPr/>
            </w:pPr>
            <w:r>
              <w:rPr/>
              <w:t>повышение уровня безопасности граждан за счет сокращения числа тяжких и особо тяжких преступлений, совершенных на улицах, площадях, в парках, скверах;</w:t>
            </w:r>
          </w:p>
          <w:p>
            <w:pPr>
              <w:pStyle w:val="BodyText2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вышение уровня уверенности граждан в защищенности своих личных и имущественных интерес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положительной динамики сокращения количества лиц, погибших в результате дорожно-транспортных происшествий</w:t>
            </w:r>
          </w:p>
        </w:tc>
      </w:tr>
    </w:tbl>
    <w:p>
      <w:pPr>
        <w:pStyle w:val="14"/>
        <w:ind w:left="0"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14"/>
        <w:ind w:left="0" w:firstLine="720"/>
        <w:rPr/>
      </w:pPr>
      <w:r>
        <w:rPr>
          <w:b/>
        </w:rPr>
        <w:t>1. Общая характеристика сферы реализации государственной программы Российской Федерации «Обеспечение общественного порядка и противодействие преступности»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, в том числе формулировки основных проблем в указанной сфере и прогноз ее развития</w:t>
      </w:r>
    </w:p>
    <w:p>
      <w:pPr>
        <w:pStyle w:val="14"/>
        <w:ind w:left="0" w:firstLine="720"/>
        <w:rPr>
          <w:b/>
          <w:b/>
        </w:rPr>
      </w:pPr>
      <w:r>
        <w:rPr>
          <w:b/>
        </w:rPr>
      </w:r>
    </w:p>
    <w:p>
      <w:pPr>
        <w:pStyle w:val="14"/>
        <w:ind w:left="0" w:firstLine="720"/>
        <w:rPr/>
      </w:pPr>
      <w:r>
        <w:rPr/>
        <w:t>1.1. Общая характеристика сферы реализации Государственной программы</w:t>
      </w:r>
    </w:p>
    <w:p>
      <w:pPr>
        <w:pStyle w:val="14"/>
        <w:ind w:left="0" w:firstLine="720"/>
        <w:rPr/>
      </w:pPr>
      <w:r>
        <w:rPr/>
      </w:r>
    </w:p>
    <w:p>
      <w:pPr>
        <w:pStyle w:val="14"/>
        <w:ind w:left="0" w:firstLine="720"/>
        <w:rPr/>
      </w:pPr>
      <w:r>
        <w:rPr/>
        <w:t>Анализ текущего состояния сферы реализации Государственной программы фиксирует, что в 2011 году сохранилась тенденция предыдущих четырех лет по сокращению регистрируемой преступности. При этом массив заявлений и сообщений о происшествиях, поступивших в органы внутренних дел Российской Федерации</w:t>
      </w:r>
      <w:r>
        <w:rPr>
          <w:rStyle w:val="FootnoteCharacters"/>
          <w:rStyle w:val="FootnoteAnchor"/>
        </w:rPr>
        <w:footnoteReference w:id="3"/>
      </w:r>
      <w:r>
        <w:rPr/>
        <w:t>, постоянно увеличивается (2010 г. – 24,7 млн; +3,3%</w:t>
      </w:r>
      <w:r>
        <w:rPr>
          <w:rStyle w:val="FootnoteCharacters"/>
          <w:rStyle w:val="FootnoteAnchor"/>
        </w:rPr>
        <w:footnoteReference w:id="4"/>
      </w:r>
      <w:r>
        <w:rPr/>
        <w:t>).</w:t>
      </w:r>
    </w:p>
    <w:p>
      <w:pPr>
        <w:pStyle w:val="14"/>
        <w:ind w:left="0" w:firstLine="720"/>
        <w:rPr/>
      </w:pPr>
      <w:r>
        <w:rPr/>
        <w:t>Всего в 2011 году на территории Российской Федерации было зарегистрировано 2 млн 405 тыс. преступлений (-8,5%).</w:t>
      </w:r>
    </w:p>
    <w:p>
      <w:pPr>
        <w:pStyle w:val="14"/>
        <w:ind w:left="0" w:firstLine="720"/>
        <w:rPr/>
      </w:pPr>
      <w:r>
        <w:rPr/>
        <w:t xml:space="preserve">Уровень преступности в расчете на 100 тыс. человек составил 1694,5 преступлений и по сравнению с 2010 годом сократился на 158 пунктов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о 607,5 тыс. (-11,2%) тяжких и особо тяжких посягательств. Сократилось количество таких тяжких преступлений, как убийство и покушение на убийство (14,3 тыс.; -8,1%), умышленное причинение тяжкого вреда здоровью (38,5 тыс.; -3,1%) и изнасилование </w:t>
        <w:br/>
        <w:t xml:space="preserve">(4,8 тыс.; -2,2%). Меньше совершено преступлений с применением огнестрельного и газового оружия, боеприпасов, взрывчатых веществ и взрывных устройств (3,8 тыс.; -5,5%). </w:t>
      </w:r>
    </w:p>
    <w:p>
      <w:pPr>
        <w:pStyle w:val="14"/>
        <w:ind w:left="0" w:firstLine="720"/>
        <w:rPr/>
      </w:pPr>
      <w:r>
        <w:rPr/>
        <w:t>Число погибших от преступных посягательств снизилось на 4,5% (40,1 тыс.), получивших тяжкие увечья – на 2,9% (49,4 тыс.).</w:t>
      </w:r>
    </w:p>
    <w:p>
      <w:pPr>
        <w:pStyle w:val="14"/>
        <w:ind w:left="0" w:firstLine="720"/>
        <w:rPr/>
      </w:pPr>
      <w:r>
        <w:rPr/>
        <w:t>Меньше зафиксировано разбойных нападений (20,1 тыс.; -18,2%), грабежей (127,8 тыс.; -22,3%), фактов мошенничества (147,5 тыс.; -7,9%) и вымогательства (5,9 тыс.; -10,0%).</w:t>
      </w:r>
    </w:p>
    <w:p>
      <w:pPr>
        <w:pStyle w:val="14"/>
        <w:ind w:left="0" w:firstLine="720"/>
        <w:rPr/>
      </w:pPr>
      <w:r>
        <w:rPr/>
        <w:t>На долю хищений чужого имущества, совершенных путем кражи, приходится почти 43,2% от всех выявленных преступных деяний. Их зарегистрировано 1 млн 38,6 тыс. (-6,3%), в том числе 109,3 тыс. или каждая десятая кража – из квартир (-17,6%).</w:t>
      </w:r>
    </w:p>
    <w:p>
      <w:pPr>
        <w:pStyle w:val="14"/>
        <w:ind w:left="0" w:firstLine="720"/>
        <w:rPr/>
      </w:pPr>
      <w:r>
        <w:rPr/>
        <w:t xml:space="preserve">Вместе с тем увеличилось на 2,3% (635 тыс.) количество преступлений, совершенных в общественных местах. Отмечается рост совершенных на улицах краж (174,2 тыс.; +14,4%), фактов причинения тяжкого вреда здоровью (7,2 тыс.; +7,8%), убийств </w:t>
        <w:br/>
        <w:t xml:space="preserve">(1,4 тыс.; +4%).  </w:t>
      </w:r>
    </w:p>
    <w:p>
      <w:pPr>
        <w:pStyle w:val="14"/>
        <w:ind w:left="0" w:firstLine="720"/>
        <w:rPr/>
      </w:pPr>
      <w:r>
        <w:rPr/>
        <w:t xml:space="preserve">Из общего числа выявленных лиц, совершивших преступления (1 млн 41,3 тыс.; -6,3%), две трети (66,3%) не имели постоянного источника дохода (690,9 тыс.; -5,4%), каждый пятнадцатый из них – безработный (47,2 тыс.; -13,2%). </w:t>
      </w:r>
    </w:p>
    <w:p>
      <w:pPr>
        <w:pStyle w:val="14"/>
        <w:ind w:left="0" w:firstLine="720"/>
        <w:rPr/>
      </w:pPr>
      <w:r>
        <w:rPr/>
        <w:t>Выявлено 401,9 тыс. лиц, ранее уже вступавших в конфликт с уголовным законом (+1,1%), в их числе 15,8 тыс. – совершивших преступления, которые были признаны опасным либо особо опасным рецидивом (+4,3%).</w:t>
      </w:r>
    </w:p>
    <w:p>
      <w:pPr>
        <w:pStyle w:val="14"/>
        <w:ind w:left="0" w:firstLine="720"/>
        <w:rPr/>
      </w:pPr>
      <w:r>
        <w:rPr/>
        <w:t>Больше совершено преступлений под воздействием спиртных напитков (263,3 тыс.; +11,0%).</w:t>
      </w:r>
    </w:p>
    <w:p>
      <w:pPr>
        <w:pStyle w:val="14"/>
        <w:ind w:left="0" w:firstLine="720"/>
        <w:rPr/>
      </w:pPr>
      <w:r>
        <w:rPr/>
        <w:t xml:space="preserve">Несовершеннолетними и при их соучастии совершено 71,9 тыс. уголовно наказуемых деяний (-8,5%). </w:t>
      </w:r>
    </w:p>
    <w:p>
      <w:pPr>
        <w:pStyle w:val="14"/>
        <w:ind w:left="0" w:firstLine="720"/>
        <w:rPr/>
      </w:pPr>
      <w:r>
        <w:rPr/>
        <w:t xml:space="preserve">В 2011 году правоохранительными органами выявлено 202,5 тыс. </w:t>
        <w:br/>
        <w:t>(-26,8%) преступлений экономической направленности, в том числе 8,7 тыс. налоговых преступлений (-39,9%).</w:t>
      </w:r>
    </w:p>
    <w:p>
      <w:pPr>
        <w:pStyle w:val="14"/>
        <w:ind w:left="0" w:firstLine="720"/>
        <w:rPr/>
      </w:pPr>
      <w:r>
        <w:rPr/>
        <w:t>Значительное снижение количества совершаемых преступлений экономической направленности во многом обусловлено изменениями, внесенными в уголовное, уголовно-процессуальное и налоговое законодательство, корректировкой всеми правоохранительными органами принимаемых ими мер в целях снижения давления на бизнес, а также повышением эффективности мероприятий по профилактике преступлений данной категории, прежде всего, целевых специальных оперативно-профилактических мероприятий.</w:t>
      </w:r>
    </w:p>
    <w:p>
      <w:pPr>
        <w:pStyle w:val="14"/>
        <w:ind w:left="0" w:firstLine="720"/>
        <w:rPr/>
      </w:pPr>
      <w:r>
        <w:rPr/>
        <w:t xml:space="preserve">Материальный ущерб от всех экономических преступлений (по оконченным уголовным делам) составил 160,7 млрд рублей. На сумму 69,2 млрд рублей наложен арест на имущество и изъято предметов, имеющих отношение к преступной деятельности. </w:t>
      </w:r>
    </w:p>
    <w:p>
      <w:pPr>
        <w:pStyle w:val="14"/>
        <w:ind w:left="0" w:firstLine="720"/>
        <w:rPr/>
      </w:pPr>
      <w:r>
        <w:rPr/>
        <w:t xml:space="preserve">В тоже время результаты противодействия коррупции не соответствуют ее масштабам. Основную долю правонарушений против государственной власти и органов местного самоуправления составляли малозначительные преступления. </w:t>
      </w:r>
    </w:p>
    <w:p>
      <w:pPr>
        <w:pStyle w:val="14"/>
        <w:ind w:left="0" w:firstLine="720"/>
        <w:rPr/>
      </w:pPr>
      <w:r>
        <w:rPr/>
        <w:t>Одним из ключевых факторов, не только угрожающих национальной безопасности и государственной целостности, но и ведущим к росту нестабильности в обществе, остается распространение экстремизма, от сепаратизма до бытовой ксенофобии, а также его крайней формы –терроризма. В 2011 году снизилось число зарегистрированных преступлений экстремистской направленности (622; -5,2%) и террористических актов (29; -6,5%).</w:t>
      </w:r>
    </w:p>
    <w:p>
      <w:pPr>
        <w:pStyle w:val="14"/>
        <w:ind w:left="0" w:firstLine="720"/>
        <w:rPr/>
      </w:pPr>
      <w:r>
        <w:rPr/>
        <w:t>За указанный период зарегистрировано 7,9 тыс. преступлений в сфере компьютерной информации и телекоммуникаций (-37,2%). При этом более четверти из выявленных преступлений связаны с неправомерным доступом к компьютерной информации (2,0 тыс.).</w:t>
      </w:r>
    </w:p>
    <w:p>
      <w:pPr>
        <w:pStyle w:val="14"/>
        <w:ind w:left="0" w:firstLine="720"/>
        <w:rPr/>
      </w:pPr>
      <w:r>
        <w:rPr/>
        <w:t>Несмотря на принимаемые меры кардинально изменить ситуацию в сфере безопасности дорожного движения не удается. За 2011 год на территории Российской Федерации зарегистрировано 199,9 тыс. (+0,2%) дорожно-транспортных происшествий</w:t>
      </w:r>
      <w:r>
        <w:rPr>
          <w:rStyle w:val="FootnoteCharacters"/>
          <w:rStyle w:val="FootnoteAnchor"/>
        </w:rPr>
        <w:footnoteReference w:id="5"/>
      </w:r>
      <w:r>
        <w:rPr/>
        <w:t>, в результате которых погибло 28 тыс. человек (+5,2%), в том числе 944 (+5,1%) детей до 16 лет. Число людей, получивших ранения в ДТП, увеличилось на 0,5% и составило 251,8 тыс.</w:t>
      </w:r>
    </w:p>
    <w:p>
      <w:pPr>
        <w:pStyle w:val="14"/>
        <w:ind w:left="0" w:firstLine="720"/>
        <w:rPr/>
      </w:pPr>
      <w:r>
        <w:rPr/>
      </w:r>
    </w:p>
    <w:p>
      <w:pPr>
        <w:pStyle w:val="14"/>
        <w:ind w:left="0" w:firstLine="720"/>
        <w:rPr/>
      </w:pPr>
      <w:r>
        <w:rPr/>
        <w:t>1.2. Формулировки основных проблем в сфере реализации Государственной программы</w:t>
      </w:r>
    </w:p>
    <w:p>
      <w:pPr>
        <w:pStyle w:val="14"/>
        <w:ind w:left="0" w:firstLine="720"/>
        <w:rPr/>
      </w:pPr>
      <w:r>
        <w:rPr/>
      </w:r>
    </w:p>
    <w:p>
      <w:pPr>
        <w:pStyle w:val="14"/>
        <w:ind w:left="0" w:firstLine="720"/>
        <w:rPr/>
      </w:pPr>
      <w:r>
        <w:rPr/>
        <w:t>Преступность является социальным явлением, порождаемым множеством различных социальных факторов. В этой связи возможные сценарии развития криминальной ситуации в России в долгосрочной перспективе зависят в первую очередь от эволюции ситуации в идеологической, политической, социально-экономической сферах.</w:t>
      </w:r>
    </w:p>
    <w:p>
      <w:pPr>
        <w:pStyle w:val="14"/>
        <w:ind w:left="0" w:firstLine="720"/>
        <w:rPr/>
      </w:pPr>
      <w:r>
        <w:rPr/>
        <w:t xml:space="preserve">Криминальная ситуация будет улучшаться при улучшении положения в обществе и государстве и наоборот. </w:t>
      </w:r>
    </w:p>
    <w:p>
      <w:pPr>
        <w:pStyle w:val="14"/>
        <w:ind w:left="0" w:firstLine="720"/>
        <w:rPr/>
      </w:pPr>
      <w:r>
        <w:rPr/>
        <w:t xml:space="preserve">Вместе с тем указанная тенденция зачастую не находит отражения в официальных статистических данных, не учитывающих латентную составляющую преступности.   </w:t>
      </w:r>
    </w:p>
    <w:p>
      <w:pPr>
        <w:pStyle w:val="14"/>
        <w:ind w:left="0" w:firstLine="720"/>
        <w:rPr/>
      </w:pPr>
      <w:r>
        <w:rPr/>
        <w:t>При повышении уровня экономического развития, совершенствовании демократических государственных институтов общее количество зарегистрированных преступлений и административных правонарушений может продолжать расти на фоне уменьшения или стабилизации количества насильственных преступлений.</w:t>
      </w:r>
    </w:p>
    <w:p>
      <w:pPr>
        <w:pStyle w:val="14"/>
        <w:ind w:left="0" w:firstLine="720"/>
        <w:rPr/>
      </w:pPr>
      <w:r>
        <w:rPr/>
        <w:t>Одним из важных факторов, существенно увеличивающим объем регистрируемой преступности, является наличие развитой страховой системы, поскольку активное обращение граждан в полицию стимулируется необходимостью подтверждения ущерба, нанесенного преступлением.</w:t>
      </w:r>
    </w:p>
    <w:p>
      <w:pPr>
        <w:pStyle w:val="14"/>
        <w:ind w:left="0" w:firstLine="720"/>
        <w:rPr/>
      </w:pPr>
      <w:r>
        <w:rPr/>
        <w:t xml:space="preserve">Также росту числа регистрируемых преступлений способствует доступность правоохранительных органов через современные средства коммуникации. </w:t>
      </w:r>
    </w:p>
    <w:p>
      <w:pPr>
        <w:pStyle w:val="14"/>
        <w:ind w:left="0" w:firstLine="720"/>
        <w:rPr/>
      </w:pPr>
      <w:r>
        <w:rPr/>
        <w:t>Результатом действия этих и подобных им факторов является сокращение латентной составляющей преступности.</w:t>
      </w:r>
    </w:p>
    <w:p>
      <w:pPr>
        <w:pStyle w:val="14"/>
        <w:ind w:left="0" w:firstLine="720"/>
        <w:rPr/>
      </w:pPr>
      <w:r>
        <w:rPr/>
        <w:t>При межгосударственном сравнении отмечается, что в таких странах как США, Германия, Франция, Швеция и ряде других количество зарегистрированных преступлений гораздо больше, чем в России.</w:t>
      </w:r>
    </w:p>
    <w:p>
      <w:pPr>
        <w:pStyle w:val="14"/>
        <w:ind w:left="0" w:firstLine="720"/>
        <w:rPr/>
      </w:pPr>
      <w:r>
        <w:rPr/>
        <w:t>Вместе с тем эксперты постоянной рабочей группы ООН, которая периодически готовит Международный обзор уголовной статистики, отмечают трудности сравнительного анализа уровней преступности в различных странах мира, обусловленные различиями правовых систем, особенностями квалификации уголовных преступлений и административных правонарушений, принципами сбора и обработки статистической информации.</w:t>
      </w:r>
    </w:p>
    <w:p>
      <w:pPr>
        <w:pStyle w:val="14"/>
        <w:ind w:left="0" w:firstLine="720"/>
        <w:rPr/>
      </w:pPr>
      <w:r>
        <w:rPr/>
        <w:t>Оценивая криминальную ситуацию и прогнозируя возможные тенденции ее развития, также следует учитывать, что преступности присуща определенная инерционность, то есть усилия, предпринимаемые государством в этой сфере, даже при условии их высокой эффективности, оказывают положительное влияние с запозданием на несколько лет.</w:t>
      </w:r>
    </w:p>
    <w:p>
      <w:pPr>
        <w:pStyle w:val="14"/>
        <w:ind w:left="0" w:firstLine="720"/>
        <w:rPr/>
      </w:pPr>
      <w:r>
        <w:rPr/>
        <w:t xml:space="preserve">В этой связи необходимо понимать, что влияние на криминальную ситуацию социально-экономических проблем, связанных с мировым финансово-экономическим кризисом, еще не только не исчерпало своего потенциала, но и, возможно, не проявило себя в полной мере. </w:t>
      </w:r>
    </w:p>
    <w:p>
      <w:pPr>
        <w:pStyle w:val="14"/>
        <w:ind w:left="0" w:firstLine="720"/>
        <w:rPr/>
      </w:pPr>
      <w:r>
        <w:rPr/>
        <w:t>Правительством Российской Федерации 23 марта 2013 г. утвержден прогноз долгосрочного социально-экономического развития Российской Федерации на период до 2030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firstLine="708"/>
        <w:jc w:val="both"/>
        <w:outlineLvl w:val="1"/>
        <w:rPr/>
      </w:pPr>
      <w:r>
        <w:rPr>
          <w:sz w:val="28"/>
          <w:szCs w:val="28"/>
        </w:rPr>
        <w:t>Указанным документом предполагается развитие механизмов управления, ориентированных на результат, в первую очередь, разработка и реализация государственных (муниципальных) программ, которые должны стать ключевым механизмом, с помощью которого увязываются стратегическое и бюджетное планирование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Государственные программы Российской Федерац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 xml:space="preserve"> будут охватывать все сферы деятельности органов исполнительной власти, большую часть бюджетных ассигнований и других материальных ресурсов, а также интегрировать регулятивные и финансовые инструменты для достижения целей госпрограмм.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создание системы проведения регулярной оценки эффективности реализации госпрограмм, включающей внешнюю экспертизу, оценку вклада в решение вопросов модернизации и инновационного развития экономики, с возможностью корректировки госпрограмм или досрочного их прекращения, а также установление ответственности должностных лиц за конечные результаты их деятельности.</w:t>
      </w:r>
    </w:p>
    <w:p>
      <w:pPr>
        <w:pStyle w:val="14"/>
        <w:ind w:left="0" w:firstLine="720"/>
        <w:rPr/>
      </w:pPr>
      <w:r>
        <w:rPr/>
        <w:t xml:space="preserve">Рассматривая перспективы развития ситуации в сфере реализации Государственной программы, следует учитывать, что в посткризисных условиях либо в случае развития новой волны кризисных явлений возможно усиление влияния существующих криминогенных факторов. </w:t>
      </w:r>
    </w:p>
    <w:p>
      <w:pPr>
        <w:pStyle w:val="14"/>
        <w:ind w:left="0" w:firstLine="720"/>
        <w:rPr/>
      </w:pPr>
      <w:r>
        <w:rPr/>
        <w:t>Наряду с этим необходимо учитывать вероятные риски в достижении целевых индикаторов, обусловленные проводимым реформированием органов внутренних дел Российской Федерации и изменением законодательства.</w:t>
      </w:r>
    </w:p>
    <w:p>
      <w:pPr>
        <w:pStyle w:val="14"/>
        <w:ind w:left="0" w:firstLine="720"/>
        <w:rPr/>
      </w:pPr>
      <w:r>
        <w:rPr/>
      </w:r>
    </w:p>
    <w:p>
      <w:pPr>
        <w:pStyle w:val="14"/>
        <w:ind w:left="0" w:firstLine="720"/>
        <w:rPr/>
      </w:pPr>
      <w:r>
        <w:rPr/>
        <w:t xml:space="preserve">1.3. Основные тенденции развития сферы реализации Государственной программы </w:t>
      </w:r>
    </w:p>
    <w:p>
      <w:pPr>
        <w:pStyle w:val="14"/>
        <w:ind w:left="0" w:firstLine="720"/>
        <w:rPr/>
      </w:pPr>
      <w:r>
        <w:rPr/>
      </w:r>
    </w:p>
    <w:p>
      <w:pPr>
        <w:pStyle w:val="14"/>
        <w:ind w:left="0" w:firstLine="720"/>
        <w:rPr/>
      </w:pPr>
      <w:r>
        <w:rPr/>
        <w:t>Могут быть выделены следующие основные тенденции изменения сферы реализации Государственной программы в среднесрочной перспективе, связанные как с воздействием внешней среды, так и с деятельностью исполнителей Государствен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реднесрочной перспективе (в ближайшие 3 – 5 лет) предположительно продолжится сокращение общего уровня регистрируемой преступности. Будет также снижаться число зарегистрированных тяжких и особо тяжких посягательств, в том числе убийств, умышленных причинений тяжкого вреда здоровью. Сократится и число таких преступлений, оставшихся нераскрытыми. В этот период возможно дальнейшее снижение числа выявляемых преступлений экономической направленности при одновременном росте удельного веса тяжких и особо тяжких деяний соответствующего вида. При этом сохранится тенденция увеличения общественной опасности экстремистских проявлений. Вероятен некоторый рост подростковой преступности. Прогнозируется в течение 2 – 3 ближайших лет незначительное увеличение числа лиц, совершивших преступления или подозреваемых и обвиняемых в их совершении, скрывшихся от органов дознания, следствия или суда. В сфере дорожного движения в 2013 – 2014 годах будет наблюдаться более низкий по сравнению с прошлым десятилетием уровень смертности в результате дорожно-транспортных происшеств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долгосрочной перспективе при условии улучшения социально-экономической ситуации в стране и проведения государством эффективной политики, направленной на развитие правоохранительной системы, предположительно будет уменьшаться или стабилизируется количество насильственных преступлений, в том числе совершенных в общественных местах, на фоне некоторого роста общего количества зарегистрированных преступлений. В области безопасности дорожного движения без принятия государством кардинальных мер, направленных на сохранение и развитие полученных результатов, после 2014 года возможно значительное ухудшение ситуации.</w:t>
      </w:r>
    </w:p>
    <w:p>
      <w:pPr>
        <w:pStyle w:val="14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firstLine="720"/>
        <w:rPr>
          <w:b/>
          <w:b/>
        </w:rPr>
      </w:pPr>
      <w:r>
        <w:rPr>
          <w:b/>
        </w:rPr>
        <w:t>2. Приоритеты государственной политики в сфере реализации Государственной программы, цели, задачи и показатели (индикаторы) достижения целей и решения задач, описание основных ожидаемых конечных результатов Государственной программы, сроков и этапов реализации Государственной программ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firstLine="720"/>
        <w:rPr/>
      </w:pPr>
      <w:r>
        <w:rPr/>
        <w:t>2.1. Приоритеты государственной политики в сфере реализации Государственной программы</w:t>
      </w:r>
    </w:p>
    <w:p>
      <w:pPr>
        <w:pStyle w:val="14"/>
        <w:ind w:left="0" w:firstLine="720"/>
        <w:rPr/>
      </w:pPr>
      <w:r>
        <w:rPr/>
      </w:r>
    </w:p>
    <w:p>
      <w:pPr>
        <w:pStyle w:val="14"/>
        <w:ind w:left="0" w:firstLine="720"/>
        <w:rPr/>
      </w:pPr>
      <w:r>
        <w:rPr/>
        <w:t xml:space="preserve">В Стратегии национальной безопасности Российской Федерации </w:t>
        <w:br/>
        <w:t xml:space="preserve">до 2020 года, утвержденной Указом Президента Российской Федерации </w:t>
        <w:br/>
        <w:t>от 12 мая 2009 г. № 537, главными направлениями государственной политики на долгосрочную перспективу определены усиление роли государства в качестве гаранта безопасности личности, прежде всего детей и подростков, совершенствование нормативного правового регулирования предупреждения и борьбы с преступностью, коррупцией и экстремизмом, расширение международного сотрудничества в правоохранительной сфере.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ind w:firstLine="709"/>
        <w:jc w:val="both"/>
        <w:rPr/>
      </w:pPr>
      <w:r>
        <w:rPr>
          <w:sz w:val="28"/>
          <w:szCs w:val="28"/>
        </w:rPr>
        <w:t xml:space="preserve">Также данной Стратегией установлено, что одним из направлений обеспечения государственной и общественной безопасности является совершенствование материально- и научно-технической поддержки правоохранительной деятельности, принятие на вооружение перспективных образцов специальных средств и техники. </w:t>
      </w:r>
    </w:p>
    <w:p>
      <w:pPr>
        <w:pStyle w:val="14"/>
        <w:ind w:left="0" w:firstLine="720"/>
        <w:rPr/>
      </w:pPr>
      <w:r>
        <w:rPr/>
        <w:t xml:space="preserve">В Концепции долгосрочного социально-экономического развития Российской Федерации на период до 2020 года, утвержденной распоряжением Правительства Российской Федерации от 17 ноября 2008 г. № 1662-р, определены следующие приоритеты в сфере обеспечения общественного порядка и противодействия преступности: снижение уровня преступности; укрепление системы профилактики беспризорности и безнадзорности несовершеннолетних; повышение безопасности населения и защищенности критически важных объектов; обеспечение равной защиты прав собственности на объекты недвижимости; предотвращение и пресечение рейдерских захватов; сокращение количества контрольных и надзорных мероприятий, проводимых в отношении малого бизнеса; противодействие легализации (отмыванию) денежных средств или иного имущества, приобретенных преступным путем; борьба с коррупцией. 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ее положениями в целях эффективного вовлечения заинтересованных субъектов в формирование и реализацию социально-экономической политики необходимо выстраивание новой модели развития общества, обеспечивающей эффективность механизмов защиты прав и свобод граждан, выявление и учет интересов каждой социальной группы при принятии решений на всех уровнях государственной и муниципальной власти, равноправный диалог общественных организаций и государства по ключевым вопросам общественного развития, высокое доверие граждан к государственным и общественным институт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Согласно данной Концепции одним из ключевых направлений отечественной государственной демографической политики является снижение смертности и травматизма в результате дорожно-транспортных происшествий, что соотносится с общесоциальными итогами реализации Транспортной стратегии Российской Федерации на период до 2030 года, утвержденной распоряжением Правительства Российской Федерации от </w:t>
        <w:br/>
        <w:t xml:space="preserve">22 ноября 2008 г. № 1734-р. </w:t>
      </w:r>
    </w:p>
    <w:p>
      <w:pPr>
        <w:pStyle w:val="14"/>
        <w:ind w:left="0" w:firstLine="720"/>
        <w:rPr/>
      </w:pPr>
      <w:r>
        <w:rPr/>
        <w:t>Основные задачи в области противодействия коррупции определены в Национальной стратегии противодействия коррупции, утвержденной Указом Президента Российской Федерации от 13 апреля 2010 г. № 460. Согласно ее положениям деятельность правоохранительных и иных государственных органов в этой области должна быть организована исходя из принципа использования системы мер, включающей в себя меры по предупреждению коррупции, по уголовному преследованию лиц, совершивших коррупционные преступления, и по минимизации и (или) ликвидации последствий коррупционных деяний, при ведущей роли мер по предупреждению коррупции.</w:t>
      </w:r>
    </w:p>
    <w:p>
      <w:pPr>
        <w:pStyle w:val="14"/>
        <w:ind w:left="0" w:firstLine="720"/>
        <w:rPr/>
      </w:pPr>
      <w:r>
        <w:rPr/>
        <w:t xml:space="preserve">Основные задачи МВД России установлены Положением о Министерстве внутренних дел Российской Федерации, утвержденным Указом Президента Российской Федерации от 1 марта 2011 г. № 248. </w:t>
      </w:r>
      <w:r>
        <w:rPr>
          <w:bCs/>
        </w:rPr>
        <w:t xml:space="preserve">Базовым элементом системы </w:t>
      </w:r>
      <w:r>
        <w:rPr/>
        <w:t>обеспечения общественного порядка и противодействия преступности</w:t>
      </w:r>
      <w:r>
        <w:rPr>
          <w:bCs/>
        </w:rPr>
        <w:t xml:space="preserve"> является полиция. Основные приоритеты ее деятельности сформулированы в</w:t>
      </w:r>
      <w:r>
        <w:rPr/>
        <w:t xml:space="preserve"> Федеральном законе</w:t>
      </w:r>
      <w:r>
        <w:rPr>
          <w:bCs/>
        </w:rPr>
        <w:t xml:space="preserve"> от 7 февраля 2011 г. № 3-ФЗ «О полиции»</w:t>
      </w:r>
      <w:r>
        <w:rPr/>
        <w:t>.</w:t>
      </w:r>
    </w:p>
    <w:p>
      <w:pPr>
        <w:pStyle w:val="14"/>
        <w:ind w:left="0" w:firstLine="720"/>
        <w:rPr/>
      </w:pPr>
      <w:r>
        <w:rPr/>
      </w:r>
    </w:p>
    <w:p>
      <w:pPr>
        <w:pStyle w:val="14"/>
        <w:ind w:left="0" w:firstLine="720"/>
        <w:rPr/>
      </w:pPr>
      <w:r>
        <w:rPr/>
        <w:t>2.2. Цель и задачи Государственной программы</w:t>
      </w:r>
    </w:p>
    <w:p>
      <w:pPr>
        <w:pStyle w:val="14"/>
        <w:ind w:left="0" w:firstLine="720"/>
        <w:rPr/>
      </w:pPr>
      <w:r>
        <w:rPr/>
      </w:r>
    </w:p>
    <w:p>
      <w:pPr>
        <w:pStyle w:val="14"/>
        <w:ind w:left="0" w:firstLine="720"/>
        <w:rPr/>
      </w:pPr>
      <w:r>
        <w:rPr/>
        <w:t>Исходя из положений указанных концептуальных документов и нормативных правовых актов сформулирована цель Государственной программы – повышение качества и результативности противодействия преступности, охраны общественного порядка, собственности, обеспечения общественной безопасности и безопасности дорожного движения, а также доверия к органам внутренних дел Российской Федерации со стороны населения.</w:t>
      </w:r>
    </w:p>
    <w:p>
      <w:pPr>
        <w:pStyle w:val="14"/>
        <w:ind w:left="0" w:firstLine="720"/>
        <w:rPr/>
      </w:pPr>
      <w:r>
        <w:rPr/>
        <w:t xml:space="preserve">Задачами Государственной программы определены: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эффективности предварительного следств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повышение эффективности оперативно-разыскной деятельности и дозна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повышение эффективности охраны общественного порядка, обеспечения общественной безопасности и государственной охраны имущ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повышение безопасности дорожного движе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обеспечение высокого боевого потенциала и совершенствование служебно-боевой деятельности внутренних войск МВД Росси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вышение качества функционирования системы МВД Росс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firstLine="720"/>
        <w:rPr/>
      </w:pPr>
      <w:r>
        <w:rPr/>
        <w:t>2.3. Описание основных ожидаемых конечных результатов, сроков и этапов реализации Государственной программы</w:t>
      </w:r>
    </w:p>
    <w:p>
      <w:pPr>
        <w:pStyle w:val="14"/>
        <w:ind w:left="0" w:firstLine="720"/>
        <w:rPr/>
      </w:pPr>
      <w:r>
        <w:rPr/>
      </w:r>
    </w:p>
    <w:p>
      <w:pPr>
        <w:pStyle w:val="14"/>
        <w:ind w:left="0" w:firstLine="720"/>
        <w:rPr/>
      </w:pPr>
      <w:r>
        <w:rPr/>
        <w:t xml:space="preserve">Планируется, что реализация Государственной программы позволит повысить эффективность раскрытия наиболее общественно опасных (тяжких и особо тяжких) преступлений и в результате сократить число таких преступлений, оставшихся нераскрытыми. </w:t>
      </w:r>
    </w:p>
    <w:p>
      <w:pPr>
        <w:pStyle w:val="14"/>
        <w:ind w:left="0" w:firstLine="720"/>
        <w:rPr/>
      </w:pPr>
      <w:r>
        <w:rPr/>
        <w:t>За счет повышения результативности разыскной деятельности органов внутренних дел Российской Федерации предполагается обеспечить сокращение числа неразысканных подозреваемых, обвиняемых, подсудимых, осужденных.</w:t>
      </w:r>
    </w:p>
    <w:p>
      <w:pPr>
        <w:pStyle w:val="14"/>
        <w:ind w:left="0" w:firstLine="720"/>
        <w:rPr/>
      </w:pPr>
      <w:r>
        <w:rPr/>
        <w:t>Благодаря этому будет обеспечена реализация принципа неотвратимости ответственности за совершенное преступное деяние.</w:t>
      </w:r>
    </w:p>
    <w:p>
      <w:pPr>
        <w:pStyle w:val="14"/>
        <w:ind w:left="0" w:firstLine="720"/>
        <w:rPr/>
      </w:pPr>
      <w:r>
        <w:rPr/>
        <w:t>Планируется существенно увеличить удельный вес возмещенного ущерба от фактически причиненного по оконченным уголовным делам за счет повышения эффективности работы следователей и дознавателей органов внутренних дел Российской Федерации.</w:t>
      </w:r>
    </w:p>
    <w:p>
      <w:pPr>
        <w:pStyle w:val="14"/>
        <w:ind w:left="0" w:firstLine="720"/>
        <w:rPr/>
      </w:pPr>
      <w:r>
        <w:rPr/>
        <w:t>Сократится число тяжких и особо тяжких преступлений, совершенных на улицах, площадях, в парках, скверах, что позволит гражданам чувствовать себя в общественных местах в большей безопасности.</w:t>
      </w:r>
    </w:p>
    <w:p>
      <w:pPr>
        <w:pStyle w:val="BodyText2"/>
        <w:ind w:firstLine="720"/>
        <w:rPr/>
      </w:pPr>
      <w:r>
        <w:rPr>
          <w:szCs w:val="28"/>
        </w:rPr>
        <w:t>Будут созданы условия для недопущения фактов гибели находящихся под защитой потерпевших, свидетелей и иных участников уголовного судопроизводства, судей, прокуроров, следователей, должностных лиц правоохранительных и контролирующих органов, а также причинения ущерба их здоровью и имуществу.</w:t>
      </w:r>
    </w:p>
    <w:p>
      <w:pPr>
        <w:pStyle w:val="14"/>
        <w:ind w:left="0" w:firstLine="720"/>
        <w:rPr>
          <w:strike/>
        </w:rPr>
      </w:pPr>
      <w:r>
        <w:rPr/>
        <w:t xml:space="preserve">Важным результатом реализации Государственной программы должно стать снижение смертности и травматизма в результате дорожно-транспортных происшествий. </w:t>
      </w:r>
    </w:p>
    <w:p>
      <w:pPr>
        <w:pStyle w:val="14"/>
        <w:ind w:left="0" w:firstLine="720"/>
        <w:rPr/>
      </w:pPr>
      <w:r>
        <w:rPr/>
        <w:t>В среднесрочной и долгосрочной перспективе обеспечить положительную динамику сокращения количества лиц, погибших в результате дорожно-транспортных происшествий, позволит принятие и реализация федеральной целевой программы по повышению безопасности дорожного движения в 2013 – 2020 годах.</w:t>
      </w:r>
    </w:p>
    <w:p>
      <w:pPr>
        <w:pStyle w:val="14"/>
        <w:ind w:left="0" w:firstLine="720"/>
        <w:rPr/>
      </w:pPr>
      <w:r>
        <w:rPr/>
        <w:t xml:space="preserve">Срок реализации Государственной программы – 2013 – 2020 годы </w:t>
        <w:br/>
        <w:t>(в 1 этап).</w:t>
      </w:r>
    </w:p>
    <w:p>
      <w:pPr>
        <w:pStyle w:val="14"/>
        <w:ind w:left="0" w:firstLine="720"/>
        <w:rPr/>
      </w:pPr>
      <w:r>
        <w:rPr/>
        <w:t xml:space="preserve">В 2013 – 2015 годах должны быть преодолены последствия ухудшения криминальной ситуации, вызванного экономическим кризисом. </w:t>
      </w:r>
    </w:p>
    <w:p>
      <w:pPr>
        <w:pStyle w:val="14"/>
        <w:ind w:left="0" w:firstLine="720"/>
        <w:rPr/>
      </w:pPr>
      <w:r>
        <w:rPr/>
        <w:t xml:space="preserve">При этом, как отмечается в бюджетном послании Президента Российской Федерации «О бюджетной политике в 2014 – 2016 годах», исчерпание возможностей для наращивания общего объема расходов федерального бюджета требует выявления резервов и перераспределения в пользу приоритетных направлений, прежде всего обеспечивающих решение задач, поставленных в указах Президента Российской Федерации </w:t>
        <w:br/>
        <w:t xml:space="preserve">от 7 мая 2012 г. </w:t>
      </w:r>
    </w:p>
    <w:p>
      <w:pPr>
        <w:pStyle w:val="14"/>
        <w:ind w:left="0" w:firstLine="720"/>
        <w:rPr/>
      </w:pPr>
      <w:r>
        <w:rPr/>
        <w:t>Основными из указанных резервов являются:</w:t>
      </w:r>
    </w:p>
    <w:p>
      <w:pPr>
        <w:pStyle w:val="14"/>
        <w:ind w:left="0" w:firstLine="720"/>
        <w:rPr/>
      </w:pPr>
      <w:r>
        <w:rPr/>
        <w:t>возможное продление сроков реализации отдельных направлений Государственной программы вооружения на 2011 - 2020 годы с учетом готовности предприятий оборонного комплекса к выполнению государственных контрактов;</w:t>
      </w:r>
    </w:p>
    <w:p>
      <w:pPr>
        <w:pStyle w:val="14"/>
        <w:ind w:left="0" w:firstLine="720"/>
        <w:rPr/>
      </w:pPr>
      <w:r>
        <w:rPr/>
        <w:t>повышение эффективности бюджетных расходов в целом, в том числе за счет оптимизации государственных закупок, бюджетной сети и численности государственных служащих.</w:t>
      </w:r>
    </w:p>
    <w:p>
      <w:pPr>
        <w:pStyle w:val="14"/>
        <w:ind w:left="0" w:firstLine="720"/>
        <w:rPr/>
      </w:pPr>
      <w:r>
        <w:rPr/>
        <w:t>Также в данный период будут минимизированы неблагоприятные последствия проведенных преобразований системы МВД России, связанные, прежде всего, с сокращением штатной численности органов внутренних дел Российской Федерации, перераспределением функций и утратой определенных наработок и связей по причине реорганизации отдельных подразделений и служб.</w:t>
      </w:r>
    </w:p>
    <w:p>
      <w:pPr>
        <w:pStyle w:val="14"/>
        <w:ind w:left="0" w:firstLine="720"/>
        <w:rPr/>
      </w:pPr>
      <w:r>
        <w:rPr/>
        <w:t>Кроме того, к 2015 году должны проявиться позитивные последствия планируемых мер по повышению социального статуса сотрудников органов внутренних дел Российской Федерации и военнослужащих внутренних войск МВД России.</w:t>
      </w:r>
    </w:p>
    <w:p>
      <w:pPr>
        <w:pStyle w:val="14"/>
        <w:ind w:left="0" w:firstLine="720"/>
        <w:rPr/>
      </w:pPr>
      <w:r>
        <w:rPr/>
        <w:t>Завершение этого периода должно характеризоваться стабилизацией криминальной ситуации, а также тех значений показателей Государственной программы, ухудшение которых прогнозируется в этот период.</w:t>
      </w:r>
    </w:p>
    <w:p>
      <w:pPr>
        <w:pStyle w:val="14"/>
        <w:ind w:left="0" w:firstLine="720"/>
        <w:rPr/>
      </w:pPr>
      <w:r>
        <w:rPr/>
        <w:t>В 2016 – 2020 годах предполагается добиться улучшения значений показателей Государствен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Экономическим эффектом реализации Государственной программы является минимизация ущерба, наносимого жизни и здоровью граждан, всем формам собственности преступной и иной противоправной деятельностью, а также в результате дорожно-транспортных происшествий. Учитывая, что основной экономический эффект достигается за счет профилактической деятельности, оценить его в стоимостном выражении не представляется возможным. Тем не менее, очевидно, что реализация мероприятий Государственной программы фактически является необходимым условием для нормального функционирования государственной системы, в том числе всей социально-экономической сферы.   </w:t>
      </w:r>
    </w:p>
    <w:p>
      <w:pPr>
        <w:pStyle w:val="14"/>
        <w:ind w:left="0" w:firstLine="720"/>
        <w:rPr/>
      </w:pPr>
      <w:r>
        <w:rPr/>
        <w:t>Социальным эффектом реализации Государственной программы является обеспечение достаточно высокого уровня защищенности жизни, здоровья, прав и свобод граждан Российской Федерации, иностранных граждан, лиц без гражданства</w:t>
      </w:r>
      <w:r>
        <w:rPr>
          <w:rStyle w:val="FootnoteCharacters"/>
          <w:rStyle w:val="FootnoteAnchor"/>
        </w:rPr>
        <w:footnoteReference w:id="8"/>
      </w:r>
      <w:r>
        <w:rPr/>
        <w:t>, законных интересов общества и государства от преступных и иных противоправных посягательств. Основным критерием социальной эффективности, характеризующим ожидаемый вклад реализации Государственной программы в социальное развитие Российской Федерации, является общественное мнение граждан о защищенности своих личных и имущественных интересов, отражающее оценку населением деятельности органов внутренних дел.</w:t>
      </w:r>
    </w:p>
    <w:p>
      <w:pPr>
        <w:pStyle w:val="14"/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ведения о показателях и индикаторах Государственной программы, в том числе включенных в Федеральный план статистических работ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0" w:firstLine="720"/>
        <w:rPr/>
      </w:pPr>
      <w:r>
        <w:rPr/>
        <w:t>Основными показателями реализации Государственной программы являют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количество тяжких и особо тяжких преступлений, уголовные дела о которых впервые приостановлены по п.п. 1-3 ч. 1 ст. 208 Уголовно-процессуального кодекса Российской Федерации, по отношению к 2011 году </w:t>
      </w:r>
      <w:r>
        <w:rPr/>
        <w:t>–</w:t>
      </w:r>
      <w:r>
        <w:rPr>
          <w:sz w:val="28"/>
          <w:szCs w:val="28"/>
        </w:rPr>
        <w:t xml:space="preserve"> характеризует эффективность деятельности органов внутренних дел по раскрытию наиболее общественно опасных составов преступлений. Уменьшение индикатора свидетельствует о положительной динамике деятельности по данному направлению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удельный вес возмещенного ущерба от фактически причиненного: по уголовным делам, оконченным следователями; по уголовным делам, оконченным дознавателями </w:t>
      </w:r>
      <w:r>
        <w:rPr/>
        <w:t xml:space="preserve">– </w:t>
      </w:r>
      <w:r>
        <w:rPr>
          <w:sz w:val="28"/>
          <w:szCs w:val="28"/>
        </w:rPr>
        <w:t xml:space="preserve">характеризует результативность работы следственных подразделений и подразделений дознания органов внутренних дел по возмещению ущерба причиненного от преступлений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количество (остаток) неразысканных преступников по отношению к 2011 году </w:t>
      </w:r>
      <w:r>
        <w:rPr/>
        <w:t>–</w:t>
      </w:r>
      <w:r>
        <w:rPr>
          <w:sz w:val="28"/>
          <w:szCs w:val="28"/>
        </w:rPr>
        <w:t xml:space="preserve"> характеризует результативность деятельности органов внутренних дел по розыску лиц, совершивших преступления или подозреваемых и обвиняемых в их совершении; лиц, скрывшихся от органов дознания, следствия или суда. Уменьшение индикатора свидетельствует о положительной динамике деятельности по данному направлению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число тяжких и особо тяжких преступлений, совершенных на улицах, площадях, в парках, скверах, по отношению к 2011 году </w:t>
      </w:r>
      <w:r>
        <w:rPr/>
        <w:t>–</w:t>
      </w:r>
      <w:r>
        <w:rPr>
          <w:sz w:val="28"/>
          <w:szCs w:val="28"/>
        </w:rPr>
        <w:t xml:space="preserve"> характеризует эффективность работы органов внутренних дел по охране общественного порядка и обеспечению общественной безопасности. Снижение индикатора свидетельствует о положительной динамике деятельности по данному направл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уверенность граждан в защищенности своих личных и имущественных интересов (доля положительных оценок в числе опрошенных) </w:t>
      </w:r>
      <w:r>
        <w:rPr/>
        <w:t xml:space="preserve">– </w:t>
      </w:r>
      <w:r>
        <w:rPr>
          <w:sz w:val="28"/>
          <w:szCs w:val="28"/>
        </w:rPr>
        <w:t>показатель основывается на изучении общественного мнения, проведенном независимыми экспертами с участием МВД России, и отражает, с одной стороны, ощущение безопасности граждан от криминальных посягательств, а с другой стороны, уровень доверия населения органам внутренних дел. Увеличение индикатора оценивается положительно.</w:t>
      </w:r>
    </w:p>
    <w:p>
      <w:pPr>
        <w:pStyle w:val="14"/>
        <w:ind w:left="0" w:firstLine="720"/>
        <w:rPr/>
      </w:pPr>
      <w:r>
        <w:rPr/>
        <w:t xml:space="preserve">социальный риск (число лиц, погибших в дорожно-транспортных происшествиях, на 100 тыс. населения) – характеризует результативность принимаемых мер, направленных на снижение количества лиц, погибших в результате дорожно-транспортных происшествий. Показатель отражает количество лиц, погибших в результате дорожно-транспортных происшествий, соотнесенное со 100 тыс. населения. Снижение индикатора свидетельствует о положительной динамике деятельности по данному направлению. </w:t>
      </w:r>
    </w:p>
    <w:p>
      <w:pPr>
        <w:pStyle w:val="14"/>
        <w:ind w:left="0" w:firstLine="720"/>
        <w:rPr/>
      </w:pPr>
      <w:r>
        <w:rPr/>
        <w:t xml:space="preserve">Показатели, включенные в Федеральный план статистических работ, утвержденный распоряжением Правительства Российской Федерации от </w:t>
        <w:br/>
        <w:t>6 мая 2008 г. N 671-р:</w:t>
      </w:r>
    </w:p>
    <w:p>
      <w:pPr>
        <w:pStyle w:val="14"/>
        <w:ind w:left="0" w:firstLine="720"/>
        <w:rPr/>
      </w:pPr>
      <w:r>
        <w:rPr/>
        <w:t>количество тяжких и особо тяжких преступлений, уголовные дела о которых впервые приостановлены по п.п. 1-3 ч. 1 ст. 208 Уголовно-процессуального кодекса Российской Федерации</w:t>
      </w:r>
      <w:r>
        <w:rPr>
          <w:rStyle w:val="FootnoteCharacters"/>
          <w:rStyle w:val="FootnoteAnchor"/>
        </w:rPr>
        <w:footnoteReference w:id="9"/>
      </w:r>
      <w:r>
        <w:rPr/>
        <w:t>, по отношению к 2011 году;</w:t>
      </w:r>
    </w:p>
    <w:p>
      <w:pPr>
        <w:pStyle w:val="14"/>
        <w:ind w:left="0" w:firstLine="720"/>
        <w:rPr/>
      </w:pPr>
      <w:r>
        <w:rPr/>
        <w:t>количество неразысканных преступников по отношению к 2011 году;</w:t>
      </w:r>
    </w:p>
    <w:p>
      <w:pPr>
        <w:pStyle w:val="14"/>
        <w:ind w:left="0" w:firstLine="720"/>
        <w:rPr/>
      </w:pPr>
      <w:r>
        <w:rPr/>
        <w:t>число тяжких и особо тяжких преступлений, совершенных на улицах, площадях, в парках, скверах, по отношению к 2011 год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риск (число лиц, погибших в дорожно-транспортных происшествиях, на 100 тыс. населения)</w:t>
      </w:r>
      <w:r>
        <w:rPr/>
        <w:t>.</w:t>
      </w:r>
    </w:p>
    <w:p>
      <w:pPr>
        <w:pStyle w:val="14"/>
        <w:ind w:left="0" w:firstLine="720"/>
        <w:rPr/>
      </w:pPr>
      <w:r>
        <w:rPr/>
        <w:t>Сведения о показателях (индикаторах) Государственной программы, включенных в нее подпрограмм, а также их значениях приведены в таблице 1.</w:t>
      </w:r>
    </w:p>
    <w:p>
      <w:pPr>
        <w:pStyle w:val="14"/>
        <w:ind w:left="0" w:firstLine="720"/>
        <w:rPr/>
      </w:pPr>
      <w:r>
        <w:rPr/>
        <w:t xml:space="preserve">Специфика сферы реализации Государственной программы накладывает определенные ограничения на использование показателей Государственной программы и показателей подпрограмм Государственной программы. В этой связи плановые значения показателей рассматриваются в первую очередь как целевые ориентиры реализации Государственной программы. </w:t>
      </w:r>
    </w:p>
    <w:p>
      <w:pPr>
        <w:pStyle w:val="14"/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/>
          <w:sz w:val="28"/>
          <w:szCs w:val="28"/>
        </w:rPr>
        <w:t>4. Обобщенная характеристика основных мероприятий Государственной программы</w:t>
      </w:r>
    </w:p>
    <w:p>
      <w:pPr>
        <w:pStyle w:val="14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0" w:firstLine="720"/>
        <w:rPr/>
      </w:pPr>
      <w:r>
        <w:rPr/>
        <w:t>В состав Государственной программы входят подпрограммы «Предварительное следствие», «Полиция», «Внутренние войска МВД России» и «Обеспечение реализации государственной программы»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рамках Государственной программы ведомственные целевые программы не реализуются. </w:t>
      </w:r>
    </w:p>
    <w:p>
      <w:pPr>
        <w:pStyle w:val="14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firstLine="720"/>
        <w:rPr/>
      </w:pPr>
      <w:r>
        <w:rPr/>
        <w:t>4.1. Подпрограмма «Предварительное следствие»</w:t>
      </w:r>
    </w:p>
    <w:p>
      <w:pPr>
        <w:pStyle w:val="14"/>
        <w:ind w:left="0" w:firstLine="720"/>
        <w:rPr/>
      </w:pPr>
      <w:r>
        <w:rPr/>
      </w:r>
    </w:p>
    <w:p>
      <w:pPr>
        <w:pStyle w:val="14"/>
        <w:ind w:left="0" w:firstLine="720"/>
        <w:rPr/>
      </w:pPr>
      <w:r>
        <w:rPr/>
        <w:t>При выполнении подпрограммы предстоит реализовать меры по улучшению качества предварительного следствия, сокращению сроков расследования преступлений, повышению эффективности ведомственного и процессуального контроля проведения расследования. Будет усилена ответственность за процессуальные решения, принимаемые по уголовным делам, организацию и результаты расследования.</w:t>
      </w:r>
    </w:p>
    <w:p>
      <w:pPr>
        <w:pStyle w:val="14"/>
        <w:ind w:left="0" w:firstLine="720"/>
        <w:rPr/>
      </w:pPr>
      <w:r>
        <w:rPr/>
        <w:t>С целью совершенствования методики и тактики расследования отдельных видов преступлений планируется проведение мониторинга изменений следственной и судебной практики, обусловленных законодательными новациями в уголовно-правовой и уголовно-процессуальной отраслях.</w:t>
      </w:r>
    </w:p>
    <w:p>
      <w:pPr>
        <w:pStyle w:val="14"/>
        <w:ind w:left="0" w:firstLine="720"/>
        <w:rPr/>
      </w:pPr>
      <w:r>
        <w:rPr/>
        <w:t>Продолжится совершенствование практики проведения анализа взаимодействия подразделений органов внутренних дел при раскрытии и расследовании преступлений. На всех этапах расследования преступлений будет обеспечиваться согласованное планирование следственных действий и оперативно-разыскных мероприятий.</w:t>
      </w:r>
    </w:p>
    <w:p>
      <w:pPr>
        <w:pStyle w:val="14"/>
        <w:ind w:left="0" w:firstLine="720"/>
        <w:rPr/>
      </w:pPr>
      <w:r>
        <w:rPr/>
        <w:t xml:space="preserve">Указанные меры будут осуществлены в рамках выполнения следующих основных </w:t>
      </w:r>
      <w:r>
        <w:rPr>
          <w:bCs/>
        </w:rPr>
        <w:t>мероприятий</w:t>
      </w:r>
      <w:r>
        <w:rPr/>
        <w:t>: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методическое руководство деятельностью подчиненных органов предварительного следствия;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едомственного процессуального контроля;</w:t>
      </w:r>
    </w:p>
    <w:p>
      <w:pPr>
        <w:pStyle w:val="14"/>
        <w:ind w:left="0" w:firstLine="720"/>
        <w:rPr/>
      </w:pPr>
      <w:r>
        <w:rPr/>
        <w:t>организация расследования преступлений.</w:t>
      </w:r>
    </w:p>
    <w:p>
      <w:pPr>
        <w:pStyle w:val="14"/>
        <w:ind w:left="0" w:firstLine="720"/>
        <w:rPr/>
      </w:pPr>
      <w:r>
        <w:rPr/>
      </w:r>
    </w:p>
    <w:p>
      <w:pPr>
        <w:pStyle w:val="14"/>
        <w:ind w:left="0" w:firstLine="720"/>
        <w:rPr/>
      </w:pPr>
      <w:r>
        <w:rPr/>
        <w:t>4.2. Подпрограмма «Полиция»</w:t>
      </w:r>
    </w:p>
    <w:p>
      <w:pPr>
        <w:pStyle w:val="14"/>
        <w:ind w:left="0" w:firstLine="720"/>
        <w:rPr/>
      </w:pPr>
      <w:r>
        <w:rPr/>
      </w:r>
    </w:p>
    <w:p>
      <w:pPr>
        <w:pStyle w:val="14"/>
        <w:ind w:left="0" w:firstLine="720"/>
        <w:rPr/>
      </w:pPr>
      <w:r>
        <w:rPr/>
        <w:t xml:space="preserve">В рамках подпрограммы будут </w:t>
      </w:r>
      <w:r>
        <w:rPr>
          <w:rStyle w:val="FontStyle12"/>
          <w:rFonts w:cs="Times New Roman"/>
          <w:spacing w:val="0"/>
          <w:sz w:val="28"/>
          <w:szCs w:val="28"/>
        </w:rPr>
        <w:t>проводиться оперативно-разыскные мероприятия, направленные на предупреждение, пресечение и раскрытие преступлений. При этом</w:t>
      </w:r>
      <w:r>
        <w:rPr/>
        <w:t xml:space="preserve"> особое</w:t>
      </w:r>
      <w:r>
        <w:rPr>
          <w:rStyle w:val="FontStyle12"/>
          <w:rFonts w:cs="Times New Roman"/>
          <w:spacing w:val="0"/>
          <w:sz w:val="28"/>
          <w:szCs w:val="28"/>
        </w:rPr>
        <w:t xml:space="preserve"> внимание предстоит уделить активизации работы по раскрытию преступлений тяжких и особо тяжких составов.</w:t>
      </w:r>
    </w:p>
    <w:p>
      <w:pPr>
        <w:pStyle w:val="14"/>
        <w:ind w:left="0" w:firstLine="720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/>
          <w:spacing w:val="0"/>
          <w:sz w:val="28"/>
          <w:szCs w:val="28"/>
        </w:rPr>
        <w:t>Значительные усилия планируется направить на выявление и пресечение деятельности организованных групп и преступных сообществ, в том числе имеющих межрегиональные и международные связи.</w:t>
      </w:r>
    </w:p>
    <w:p>
      <w:pPr>
        <w:pStyle w:val="14"/>
        <w:ind w:left="0" w:firstLine="720"/>
        <w:rPr/>
      </w:pPr>
      <w:r>
        <w:rPr/>
        <w:t>Продолжится реализация необходимых мер по совершенствованию разыскной работы, в первую очередь, в отношении скрывшихся подозреваемых (обвиняемых).</w:t>
      </w:r>
    </w:p>
    <w:p>
      <w:pPr>
        <w:pStyle w:val="14"/>
        <w:ind w:left="0" w:firstLine="720"/>
        <w:rPr/>
      </w:pPr>
      <w:r>
        <w:rPr/>
        <w:t>Важным направлением деятельности является эффективное использование потенциала кинологических подразделений органов внутренних дел в области борьбы с преступностью.</w:t>
      </w:r>
    </w:p>
    <w:p>
      <w:pPr>
        <w:pStyle w:val="14"/>
        <w:ind w:left="0" w:firstLine="720"/>
        <w:rPr/>
      </w:pPr>
      <w:r>
        <w:rPr/>
        <w:t xml:space="preserve">Планируется активизировать противодействие экономическим и налоговым преступлениям. При этом значительные усилия будут сконцентрированы на выявлении и раскрытии коррупционных преступлений, совершенных в крупном и особо крупном размерах, а также высокопоставленными должностными лицами органов государственной власти и органов местного самоуправления, пресечении содействия с их стороны организованным группам и преступным сообществам. </w:t>
      </w:r>
    </w:p>
    <w:p>
      <w:pPr>
        <w:pStyle w:val="14"/>
        <w:ind w:left="0" w:firstLine="720"/>
        <w:rPr/>
      </w:pPr>
      <w:r>
        <w:rPr>
          <w:rStyle w:val="FontStyle12"/>
          <w:rFonts w:cs="Times New Roman"/>
          <w:spacing w:val="0"/>
          <w:sz w:val="28"/>
          <w:szCs w:val="28"/>
        </w:rPr>
        <w:t xml:space="preserve">Намечено поступательно совершенствовать деятельность подразделений полиции по противодействию экстремизму. Важными составляющими этой работы являются проведение мероприятий, направленных на выявление и пресечение экстремистской деятельности юридических и физических лиц, а также реализация </w:t>
      </w:r>
      <w:r>
        <w:rPr/>
        <w:t>профилактических, в том числе воспитательных и пропагандистских, мер.</w:t>
      </w:r>
      <w:r>
        <w:rPr>
          <w:rStyle w:val="FontStyle12"/>
          <w:rFonts w:cs="Times New Roman"/>
          <w:spacing w:val="0"/>
          <w:sz w:val="28"/>
          <w:szCs w:val="28"/>
        </w:rPr>
        <w:t xml:space="preserve"> </w:t>
      </w:r>
    </w:p>
    <w:p>
      <w:pPr>
        <w:pStyle w:val="14"/>
        <w:ind w:left="0" w:firstLine="720"/>
        <w:rPr/>
      </w:pPr>
      <w:r>
        <w:rPr/>
        <w:t>Предполагается дальнейшее повышение эффективности противодействия преступлениям в информационной сфере, в том числе совершаемым с использованием сети Интернет. При этом значительное внимание планируется уделить предупреждению таких преступлений.</w:t>
      </w:r>
    </w:p>
    <w:p>
      <w:pPr>
        <w:pStyle w:val="14"/>
        <w:ind w:left="0" w:firstLine="720"/>
        <w:rPr/>
      </w:pPr>
      <w:r>
        <w:rPr/>
        <w:t>Будут предприняты усилия для повышения эффективности оперативно-служебной деятельности подразделений по обеспечению безопасности лиц, подлежащих государственной защите, и совершенствованию их взаимодействия с судами, органами прокуратуры, следственными подразделениями, иными правоохранительными и контролирующими органами.</w:t>
      </w:r>
    </w:p>
    <w:p>
      <w:pPr>
        <w:pStyle w:val="14"/>
        <w:ind w:left="0" w:firstLine="720"/>
        <w:rPr/>
      </w:pPr>
      <w:r>
        <w:rPr/>
        <w:t>Силы и средства подразделений полиции предстоит сосредоточить на первоочередном решении задач противодействия уличной преступности и обеспечения общественной безопасности, в том числе при проведении спортивных и иных массовых мероприятий.</w:t>
      </w:r>
    </w:p>
    <w:p>
      <w:pPr>
        <w:pStyle w:val="14"/>
        <w:ind w:left="0" w:firstLine="720"/>
        <w:rPr/>
      </w:pPr>
      <w:r>
        <w:rPr/>
        <w:t xml:space="preserve">Продолжится участие в решении межведомственных задач по обеспечению безопасности в период подготовки и проведения крупных международных и массовых спортивных мероприятий, в первую очередь, XXII Олимпийских зимних игр, XI Паралимпийских зимних игр, эстафеты Олимпийского огня, чемпионата мира по водным видам спорта 2015 года, чемпионата мира по хоккею 2016 года и чемпионата мира по футболу 2018 года. </w:t>
      </w:r>
    </w:p>
    <w:p>
      <w:pPr>
        <w:pStyle w:val="14"/>
        <w:ind w:left="0" w:firstLine="720"/>
        <w:rPr/>
      </w:pPr>
      <w:r>
        <w:rPr>
          <w:rFonts w:eastAsia="MS Mincho;ＭＳ 明朝"/>
        </w:rPr>
        <w:t>Намечен к реализации комплекс мер по профилактике преступлений и иных правонарушений, в том числе обусловленных алкогольной и наркотической зависимостью, в сфере семейно-бытовых отношений и в среде несовершеннолетних. Под особым контролем будут находиться вопросы обеспечения комплексной безопасности объектов социального назначения.</w:t>
      </w:r>
    </w:p>
    <w:p>
      <w:pPr>
        <w:pStyle w:val="14"/>
        <w:ind w:left="0" w:firstLine="720"/>
        <w:rPr/>
      </w:pPr>
      <w:r>
        <w:rPr/>
        <w:t>Предполагается активизировать международное сотрудничество в борьбе с преступностью в рамках взаимодействия с правоохранительными органами иностранных государств – членов Международной организации уголовной полиции – Интерпола и с Генеральным секретариатом Интерпола</w:t>
      </w:r>
      <w:r>
        <w:rPr>
          <w:rStyle w:val="FontStyle25"/>
          <w:sz w:val="28"/>
          <w:szCs w:val="28"/>
        </w:rPr>
        <w:t>.</w:t>
      </w:r>
    </w:p>
    <w:p>
      <w:pPr>
        <w:pStyle w:val="14"/>
        <w:ind w:left="0" w:firstLine="720"/>
        <w:rPr/>
      </w:pPr>
      <w:r>
        <w:rPr/>
        <w:t>Предстоит продолжить работу по совершенствованию экспертно-криминалистической деятельности.</w:t>
      </w:r>
    </w:p>
    <w:p>
      <w:pPr>
        <w:pStyle w:val="14"/>
        <w:ind w:left="0" w:firstLine="720"/>
        <w:rPr/>
      </w:pPr>
      <w:r>
        <w:rPr/>
        <w:t>Будут реализованы меры по улучшению качества дознания, сокращению сроков производства дознания, повышению эффективности ведомственного и процессуального контроля этой рабо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полагается планомерно совершенствовать деятельность полиции по охране, конвоированию и содержанию задержанных и лиц, заключенных под стражу.</w:t>
      </w:r>
    </w:p>
    <w:p>
      <w:pPr>
        <w:pStyle w:val="14"/>
        <w:ind w:left="0" w:firstLine="720"/>
        <w:rPr/>
      </w:pPr>
      <w:r>
        <w:rPr>
          <w:rStyle w:val="FontStyle12"/>
          <w:rFonts w:cs="Times New Roman"/>
          <w:spacing w:val="0"/>
          <w:sz w:val="28"/>
          <w:szCs w:val="28"/>
        </w:rPr>
        <w:t>Продолжится работа по оптимизации алгоритма формирования мобильных резервов сил и средств подразделений специального назначения и их оперативного использования, в том числе за счет укрепления взаимодействия с авиацией органов внутренних дел. Усилия будут сосредоточены на поддержании высокой степени их боеготовности и боеспособности.</w:t>
      </w:r>
    </w:p>
    <w:p>
      <w:pPr>
        <w:pStyle w:val="14"/>
        <w:ind w:left="0" w:firstLine="720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/>
        <w:t xml:space="preserve">Важным направлением реализации Государственной программы является эффективное исполнение возложенных на полицию обязанностей по </w:t>
      </w:r>
      <w:hyperlink r:id="rId2">
        <w:r>
          <w:rPr>
            <w:rStyle w:val="InternetLink"/>
          </w:rPr>
          <w:t>охране</w:t>
        </w:r>
      </w:hyperlink>
      <w:r>
        <w:rPr/>
        <w:t xml:space="preserve"> на договорной основе имущества граждан и организаций, а также объектов, подлежащих обязательной охране полицией в соответствии с </w:t>
      </w:r>
      <w:hyperlink r:id="rId3">
        <w:r>
          <w:rPr>
            <w:rStyle w:val="InternetLink"/>
          </w:rPr>
          <w:t>перечнем</w:t>
        </w:r>
      </w:hyperlink>
      <w:r>
        <w:rPr/>
        <w:t>, утверждаемым Правительством Российской Федерации.</w:t>
      </w:r>
    </w:p>
    <w:p>
      <w:pPr>
        <w:pStyle w:val="14"/>
        <w:ind w:left="0" w:firstLine="720"/>
        <w:rPr/>
      </w:pPr>
      <w:r>
        <w:rPr/>
        <w:t>Предполагается усилить государственный контроль за оборотом служебного оружия, находящегося в частных охранных организациях во временном пользовании, а также деятельностью частных охранных структур. Предстоит принять меры по профилактике использования в преступных целях и обеспечению сохранности гражданского оружия, в том числе самообороны и ограниченного поражения.</w:t>
      </w:r>
    </w:p>
    <w:p>
      <w:pPr>
        <w:pStyle w:val="14"/>
        <w:ind w:left="0" w:firstLine="720"/>
        <w:rPr/>
      </w:pPr>
      <w:r>
        <w:rPr/>
        <w:t xml:space="preserve">Будет осуществляться прием, регистрация и разрешение в органах внутренних дел заявлений, сообщений и иной информации о происшествиях. Дежурные части продолжат работу по совершенствованию организации реагирования на сообщения о преступлениях, обеспечению своевременного выезда дежурных следственно-оперативных групп на места происшествий, повышению результативности использования поступающей от них информации. </w:t>
      </w:r>
    </w:p>
    <w:p>
      <w:pPr>
        <w:pStyle w:val="14"/>
        <w:ind w:left="0" w:firstLine="720"/>
        <w:rPr/>
      </w:pPr>
      <w:r>
        <w:rPr>
          <w:rStyle w:val="FontStyle29"/>
          <w:spacing w:val="0"/>
          <w:sz w:val="28"/>
          <w:szCs w:val="28"/>
        </w:rPr>
        <w:t>Предполагается разработать и осуществить систему мер по повышению защищенности объектов транспорта от угроз несанкционированного вмешательства и совершения террористических актов.</w:t>
      </w:r>
    </w:p>
    <w:p>
      <w:pPr>
        <w:pStyle w:val="14"/>
        <w:ind w:left="0" w:firstLine="720"/>
        <w:rPr/>
      </w:pPr>
      <w:r>
        <w:rPr/>
        <w:t xml:space="preserve">По линии совершенствования системы обеспечения безопасности дорожного движения предстоит </w:t>
      </w:r>
      <w:r>
        <w:rPr>
          <w:rStyle w:val="FontStyle22"/>
          <w:spacing w:val="0"/>
          <w:sz w:val="28"/>
          <w:szCs w:val="28"/>
        </w:rPr>
        <w:t>оптимизировать порядок исполнения государственных функций и процедур, включая перевод их выполнения в электронный вид, обеспечить максимально результативную работу в рамках новой федеральной целевой программы по безопасности дорожного движения на период 2013 – 2020 годов, эффективно реализовать полномочия МВД России по координации деятельности федеральных органов исполнительной власти и органов исполнительной власти субъектов Российской Федерации в области обеспечения безопасности дорожного движения. Будет улучшено выполнение Госавтоинспекцией специальных контрольных, надзорных и разрешительных функций, повышено качество решения задач по оптимизации использования сил и средств дорожно-патрульной службы, в том числе на основе расширения практики применения средств фото-, видеофиксации нарушений правил дорожного движения, работающих в автоматическом режиме, сокращения неэффективных стационарных постов дорожно-патрульной службы.</w:t>
      </w:r>
    </w:p>
    <w:p>
      <w:pPr>
        <w:pStyle w:val="14"/>
        <w:ind w:left="0" w:firstLine="720"/>
        <w:rPr/>
      </w:pPr>
      <w:r>
        <w:rPr/>
        <w:t>Продолжится работа по оптимизации системы образовательных учреждений системы МВД России, улучшению условий обучения, приближению его к повседневной практической деятельности органов внутренних дел. Профильные базовые вузы МВД России, их учебно-методические центры будут служить платформой взаимодействия профессорско-преподавательского состава и практических работников органов внутренних дел в подготовке учебно-программной документации и методических материалов.</w:t>
      </w:r>
    </w:p>
    <w:p>
      <w:pPr>
        <w:pStyle w:val="14"/>
        <w:ind w:left="0" w:firstLine="720"/>
        <w:rPr/>
      </w:pPr>
      <w:r>
        <w:rPr/>
        <w:t>Планируется развивать инновационную основу образовательного процесса, предполагающую дистанционное обучение, подготовку новых образовательных стандартов.</w:t>
      </w:r>
    </w:p>
    <w:p>
      <w:pPr>
        <w:pStyle w:val="14"/>
        <w:ind w:left="0" w:firstLine="720"/>
        <w:rPr/>
      </w:pPr>
      <w:r>
        <w:rPr/>
        <w:t>С учетом изложенного подпрограммой предусмотрены</w:t>
      </w:r>
      <w:r>
        <w:rPr>
          <w:rStyle w:val="FontStyle12"/>
          <w:rFonts w:cs="Times New Roman"/>
          <w:spacing w:val="0"/>
          <w:sz w:val="28"/>
          <w:szCs w:val="28"/>
        </w:rPr>
        <w:t xml:space="preserve"> следующие основные мероприятия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антикриминальная деятельность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охрана общественного порядка и профилактика правонарушений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взаимодействие и сотрудничество правоохранительных и иных государственных органов Российской Федерации с правоохранительными органами иностранных государств – членов Международной организации уголовной полиции – Интерпола, Генеральным секретариатом Интерпола и Европейской полицейской организацией (Европолом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кспертно-криминалистическая деятель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зна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держание, охрана и конвоирование лиц, подозреваемых и обвиняемых в совершении преступл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ятельность подразделений специального назначения и ави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храна на договорной основе имущества граждан и организаций, а также объектов, подлежащих обязательной охране полицией в соответствии с перечнем, утверждаемым Правительством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сударственный контроль в сфере оборота оружия, частной детективной (сыскной) и охранной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ятельность дежурных частей органов внутренних дел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на транспорт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безопасности дорожного движ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зование в органах внутренних дел Российской Федерации.</w:t>
      </w:r>
    </w:p>
    <w:p>
      <w:pPr>
        <w:pStyle w:val="14"/>
        <w:ind w:left="0" w:firstLine="720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ind w:left="0" w:firstLine="720"/>
        <w:rPr/>
      </w:pPr>
      <w:r>
        <w:rPr/>
        <w:t xml:space="preserve">4.3. Подпрограмма «Внутренние войска МВД России»  </w:t>
      </w:r>
    </w:p>
    <w:p>
      <w:pPr>
        <w:pStyle w:val="14"/>
        <w:ind w:left="0" w:firstLine="720"/>
        <w:rPr>
          <w:rStyle w:val="FontStyle22"/>
          <w:b/>
          <w:b/>
          <w:spacing w:val="0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дпрограммы внутренними войсками МВД России будет приниматься участие в охране общественного порядка, обеспечении общественной безопасности и режима чрезвычайного положения.</w:t>
      </w:r>
    </w:p>
    <w:p>
      <w:pPr>
        <w:pStyle w:val="14"/>
        <w:ind w:left="0" w:firstLine="720"/>
        <w:rPr/>
      </w:pPr>
      <w:r>
        <w:rPr/>
        <w:t>Важным направлением деятельности является участие в борьбе с терроризмом и обеспечении правового режима контртеррористической операции. Усилия подразделений внутренних войск предстоит сосредоточить на участии совместно с органами внутренних дел в пресечении деятельности незаконных вооруженных формирований и террористических групп в Северо-Кавказском регион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ет обеспечиваться охрана важных государственных объектов и специальных грузов, участие в территориальной обороне Российской Федерации, оказание содействия пограничным органам федеральной службы безопасности в охране государственной границы Российской Федерации.</w:t>
      </w:r>
    </w:p>
    <w:p>
      <w:pPr>
        <w:pStyle w:val="14"/>
        <w:ind w:left="0" w:firstLine="720"/>
        <w:rPr/>
      </w:pPr>
      <w:r>
        <w:rPr/>
        <w:t>Продолжится реформирование внутренних войск МВД России по параметрам, обеспечивающим гарантированное выполнение возложенных на них задач, формирование оптимального состава их группировок.</w:t>
      </w:r>
    </w:p>
    <w:p>
      <w:pPr>
        <w:pStyle w:val="14"/>
        <w:ind w:left="0" w:firstLine="720"/>
        <w:rPr/>
      </w:pPr>
      <w:r>
        <w:rPr/>
        <w:t>Важной составляющей эффективной деятельности внутренних войск МВД России и впредь будет являться подготовка и повышение квалификации кадров внутренних войск на базе военных образовательных учреждений высшего профессионального образования внутренних войск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В состав подпрограммы входят следующие основные </w:t>
      </w:r>
      <w:r>
        <w:rPr>
          <w:bCs/>
          <w:sz w:val="28"/>
          <w:szCs w:val="28"/>
        </w:rPr>
        <w:t>мероприятия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ршенствование системы комплектования и организации служебно-боевой деятельности внутренних войск МВД России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е во внутренних войсках МВД России.</w:t>
      </w:r>
    </w:p>
    <w:p>
      <w:pPr>
        <w:pStyle w:val="14"/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4"/>
        <w:ind w:left="0" w:firstLine="720"/>
        <w:rPr/>
      </w:pPr>
      <w:r>
        <w:rPr/>
        <w:t>4.4. Подпрограмма «Обеспечение реализации государственной программы»</w:t>
      </w:r>
    </w:p>
    <w:p>
      <w:pPr>
        <w:pStyle w:val="14"/>
        <w:ind w:left="0" w:firstLine="720"/>
        <w:rPr/>
      </w:pPr>
      <w:r>
        <w:rPr/>
      </w:r>
    </w:p>
    <w:p>
      <w:pPr>
        <w:pStyle w:val="14"/>
        <w:ind w:left="0" w:firstLine="720"/>
        <w:rPr/>
      </w:pPr>
      <w:r>
        <w:rPr/>
        <w:t>В плановый период предстоит принять меры, направленные на установление действенной информационной связи с обществом.</w:t>
      </w:r>
    </w:p>
    <w:p>
      <w:pPr>
        <w:pStyle w:val="14"/>
        <w:ind w:left="0" w:firstLine="720"/>
        <w:rPr/>
      </w:pPr>
      <w:r>
        <w:rPr/>
        <w:t xml:space="preserve">Намечено активизировать взаимодействие с институтами гражданского общества. Государственные органы, органы местного самоуправления и граждане будут постоянно информироваться о работе органов внутренних дел. </w:t>
      </w:r>
    </w:p>
    <w:p>
      <w:pPr>
        <w:pStyle w:val="14"/>
        <w:ind w:left="0" w:firstLine="720"/>
        <w:rPr/>
      </w:pPr>
      <w:r>
        <w:rPr/>
        <w:t>При подготовке управленческих решений шире станут учитываться результаты изучения общественного мнения об уровне безопасности личности и о деятельности органов внутренних дел, полученные на основе использования вневедомственных источников социологической информации.</w:t>
      </w:r>
    </w:p>
    <w:p>
      <w:pPr>
        <w:pStyle w:val="14"/>
        <w:ind w:left="0" w:firstLine="720"/>
        <w:rPr/>
      </w:pPr>
      <w:r>
        <w:rPr/>
        <w:t xml:space="preserve">Будет совершенствоваться политика кадрового обеспечения. </w:t>
      </w:r>
    </w:p>
    <w:p>
      <w:pPr>
        <w:pStyle w:val="14"/>
        <w:ind w:left="0" w:firstLine="720"/>
        <w:rPr/>
      </w:pPr>
      <w:r>
        <w:rPr/>
        <w:t>Планируется продолжить работу по утверждению стандартов антикоррупционного поведения в системе МВД России, наращивать усилия по профилактике коррупционных правонарушений в соответствии с современными требованиями.</w:t>
      </w:r>
    </w:p>
    <w:p>
      <w:pPr>
        <w:pStyle w:val="14"/>
        <w:ind w:left="0" w:firstLine="720"/>
        <w:rPr/>
      </w:pPr>
      <w:r>
        <w:rPr/>
        <w:t>Предстоит работа по оптимизации процедур предоставления органами внутренних дел государственных услуг населению, в том числе с использованием информационно-телекоммуникационных технологий.</w:t>
      </w:r>
    </w:p>
    <w:p>
      <w:pPr>
        <w:pStyle w:val="14"/>
        <w:ind w:left="0" w:firstLine="720"/>
        <w:rPr/>
      </w:pPr>
      <w:r>
        <w:rPr/>
        <w:t xml:space="preserve">Продолжится целенаправленная деятельность по правовой регламентации институциональных преобразований. </w:t>
      </w:r>
    </w:p>
    <w:p>
      <w:pPr>
        <w:pStyle w:val="14"/>
        <w:ind w:left="0" w:firstLine="720"/>
        <w:rPr/>
      </w:pPr>
      <w:r>
        <w:rPr/>
        <w:t xml:space="preserve">Будут наращиваться возможности органов внутренних дел, слаженность их деятельности во всех управленческих звеньях по оценке состояния оперативной обстановки, вариантов и сценариев ее развития. Результаты и выводы будут максимально использоваться для организации планомерных процессов развития системы МВД России и решения возложенных на нее задач. Продолжится работа по увязке концептуальных, программных и планирующих документов на всех уровнях управления, развитию программно-целевых методов организации деятельности. </w:t>
      </w:r>
    </w:p>
    <w:p>
      <w:pPr>
        <w:pStyle w:val="14"/>
        <w:ind w:left="0" w:firstLine="720"/>
        <w:rPr/>
      </w:pPr>
      <w:r>
        <w:rPr/>
        <w:t>Значительные усилия предстоит сосредоточить на реализации Государственной программы «Обеспечение безопасности потерпевших, свидетелей и иных участников уголовного судопроизводства на 2009 – 2013 годы» и Государственной программы «Обеспечение безопасности потерпевших, свидетелей и иных участников уголовного судопроизводства на 2014 – 2018 годы».</w:t>
      </w:r>
    </w:p>
    <w:p>
      <w:pPr>
        <w:pStyle w:val="14"/>
        <w:ind w:left="0" w:firstLine="720"/>
        <w:rPr/>
      </w:pPr>
      <w:r>
        <w:rPr/>
        <w:t>Запланирована работа по совершенствованию политики тылового обеспечения. Продолжится развитие инфраструктуры МВД Росси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>На базе Единой информационно-телекоммуникационной системы органов внутренних дел предстоит сформировать единую систему информационно-аналитического обеспечения деятельности МВД России. Будут осуществляться меры по обеспечению информационной безопасности и защите данных информационных систем МВД Ро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стоит реализовать комплекс мер по совершенствованию системы обеспечения деятельности кинологических подразделений органов внутренних дел Российской Федерации.</w:t>
      </w:r>
    </w:p>
    <w:p>
      <w:pPr>
        <w:pStyle w:val="14"/>
        <w:ind w:left="0" w:firstLine="720"/>
        <w:rPr/>
      </w:pPr>
      <w:r>
        <w:rPr/>
        <w:t>Значительное внимание планируется уделить развитию изоляторов временного содержания подозреваемых и обвиняемых органов внутренних дел.</w:t>
      </w:r>
    </w:p>
    <w:p>
      <w:pPr>
        <w:pStyle w:val="14"/>
        <w:ind w:left="0" w:firstLine="720"/>
        <w:rPr/>
      </w:pPr>
      <w:r>
        <w:rPr/>
        <w:t>Продолжится совершенствование ведомственной системы здравоохранения, будет последовательно повышаться доступность и качество амбулаторной и стационарной медицинской помощи, а также санаторно-оздоровительной помощи.</w:t>
      </w:r>
    </w:p>
    <w:p>
      <w:pPr>
        <w:pStyle w:val="14"/>
        <w:ind w:left="0" w:firstLine="720"/>
        <w:rPr/>
      </w:pPr>
      <w:r>
        <w:rPr/>
        <w:t>Предстоит активизировать работу по обеспечению сотрудников органов внутренних дел Российской Федерации и военнослужащих внутренних войск МВД России доступным и комфортным жильем.</w:t>
      </w:r>
    </w:p>
    <w:p>
      <w:pPr>
        <w:pStyle w:val="14"/>
        <w:ind w:left="0" w:firstLine="720"/>
        <w:rPr/>
      </w:pPr>
      <w:r>
        <w:rPr/>
        <w:t xml:space="preserve">Реализация указанных мер будет осуществлена в рамках выполнения следующих основных </w:t>
      </w:r>
      <w:r>
        <w:rPr>
          <w:bCs/>
        </w:rPr>
        <w:t>мероприятий</w:t>
      </w:r>
      <w:r>
        <w:rPr/>
        <w:t>:</w:t>
      </w:r>
    </w:p>
    <w:p>
      <w:pPr>
        <w:pStyle w:val="14"/>
        <w:ind w:left="0" w:firstLine="720"/>
        <w:rPr/>
      </w:pPr>
      <w:r>
        <w:rPr/>
        <w:t xml:space="preserve">создание условий для формирования позитивного облика сотрудника органов внутренних дел Российской Федерации и повышения уровня доверия к органам внутренних дел со стороны населения; </w:t>
      </w:r>
    </w:p>
    <w:p>
      <w:pPr>
        <w:pStyle w:val="13"/>
        <w:widowControl/>
        <w:ind w:firstLine="720"/>
        <w:jc w:val="left"/>
        <w:rPr>
          <w:szCs w:val="28"/>
        </w:rPr>
      </w:pPr>
      <w:r>
        <w:rPr>
          <w:szCs w:val="28"/>
        </w:rPr>
        <w:t>административное обеспечение;</w:t>
      </w:r>
    </w:p>
    <w:p>
      <w:pPr>
        <w:pStyle w:val="14"/>
        <w:ind w:left="0" w:firstLine="720"/>
        <w:rPr/>
      </w:pPr>
      <w:r>
        <w:rPr/>
        <w:t>реализация Государственной программы «Обеспечение безопасности потерпевших, свидетелей и иных участников уголовного судопроизводства на 2009 – 2013 годы»;</w:t>
      </w:r>
    </w:p>
    <w:p>
      <w:pPr>
        <w:pStyle w:val="14"/>
        <w:ind w:left="0" w:firstLine="720"/>
        <w:rPr/>
      </w:pPr>
      <w:r>
        <w:rPr/>
        <w:t>реализация Государственной программы «Обеспечение безопасности потерпевших, свидетелей и иных участников уголовного судопроизводства на 2014 – 2018 годы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ловое обеспеч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деятельности кинологических подразделений органов внутренних дел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еспечение деятельности изоляторов временного содержания подозреваемых и обвиняемых органов внутренних дел Российской Федерации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едицинское обеспечение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жилищное обеспеч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едения об основных мероприятиях Государственной программы  представлены в таблице 2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 Обобщенная характеристика мер государственного регулирова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ами государственного регулирования в области реализации Государственной программы являются меры нормативно-правового регул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и направлениями нормативно-правового регулирования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освидетельствования лиц (кроме лиц, управляющих транспортными средствами) на состояние алкогольного или наркотического опьян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ршенствование системы профилактики правонарушений в Российской Федер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уровня взаимодействия между Российской Федерацией и Европолом в процессе предупреждения, раскрытия и расследования преступлений межгосударственного характер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граничение полномочий между федеральными органами исполнительной власти в части проведения государственной геномной рег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именения сил и средств специальных подразделений территориальных органов МВД России при проведении специальных операций (мероприят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нормотворчество представляет из себя основу для эффективного решения поставленных перед органами внутренних дел и внутренними войсками МВД России задач по обеспечению безопасности личности, охране общественного порядка и противодействию преступности, а также защиты национальных интересов на международном уров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Информация об основных мерах правового регулирования в сфере реализации Государственной программы приведена в </w:t>
      </w:r>
      <w:hyperlink w:anchor="Par4116">
        <w:r>
          <w:rPr>
            <w:rStyle w:val="InternetLink"/>
            <w:rFonts w:cs="Calibri"/>
            <w:sz w:val="28"/>
            <w:szCs w:val="28"/>
          </w:rPr>
          <w:t>таблице 4</w:t>
        </w:r>
      </w:hyperlink>
      <w:r>
        <w:rPr>
          <w:rFonts w:cs="Calibri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tabs>
          <w:tab w:val="clear" w:pos="708"/>
          <w:tab w:val="left" w:pos="-2880" w:leader="none"/>
        </w:tabs>
        <w:spacing w:lineRule="auto" w:line="240" w:before="0" w:after="0"/>
        <w:rPr/>
      </w:pPr>
      <w:r>
        <w:rPr>
          <w:b/>
          <w:sz w:val="28"/>
          <w:szCs w:val="28"/>
        </w:rPr>
        <w:t xml:space="preserve">6. Прогноз сводных показателей государственных заданий по этапам реализации Государственной программы 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ей 69.2 Бюджетного кодекса Российской Федерации установлено, что государственное задание формируется для казенных учреждений, определенных в соответствии с решением органа государственной власти, осуществляющего бюджетные полномочия главного распорядителя бюджетных средств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времени решения о формировании государственных заданий в отношении федеральных казенных учреждений, подведомственных МВД России, не принимались, государственные задания для таких учреждений не разрабатываются.</w:t>
      </w:r>
    </w:p>
    <w:p>
      <w:pPr>
        <w:pStyle w:val="Point"/>
        <w:tabs>
          <w:tab w:val="clear" w:pos="708"/>
          <w:tab w:val="left" w:pos="-288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 Обобщенная характеристика основных мероприятий, реализуемых субъектами Российской Федерации в случае их участия в разработке и реализации Государствен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Участие субъектов Российской Федерации в разработке и реализации основных мероприятий подпрограмм Государственной программы в первоначальный период не планируется и может быть предусмотрено по мере совершенствования механизмов ее реализ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sz w:val="28"/>
          <w:szCs w:val="28"/>
        </w:rPr>
        <w:t>8. Информация об участии государственных корпораций, акционерных обществ с государственным участием, общественных, научных и иных организаций, а также государственных внебюджетных фондов в реализации Государствен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Участие государственных корпораций, акционерных обществ с государственным участием, общественных, научных и иных организаций, а также государственных внебюджетных фондов в выполнении мероприятий Государственной программы на первоначальном этапе не планируется и может быть предусмотрено по мере совершенствования механизмов ее реализ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oint"/>
        <w:spacing w:lineRule="auto" w:line="240" w:before="0" w:after="0"/>
        <w:rPr/>
      </w:pPr>
      <w:r>
        <w:rPr>
          <w:b/>
          <w:sz w:val="28"/>
          <w:szCs w:val="28"/>
        </w:rPr>
        <w:t>9. Обоснования выделения подпрограмм и включения в состав Государственной программы реализуемых федеральных целевых программ (их перечень и паспорта)</w:t>
      </w:r>
    </w:p>
    <w:p>
      <w:pPr>
        <w:pStyle w:val="Point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0" w:firstLine="720"/>
        <w:rPr/>
      </w:pPr>
      <w:r>
        <w:rPr/>
        <w:t>В состав Государственной программы входят подпрограммы «Предварительное следствие», «Полиция», «Внутренние войска МВД России», «Обеспечение реализации государственной программы».</w:t>
      </w:r>
    </w:p>
    <w:p>
      <w:pPr>
        <w:pStyle w:val="14"/>
        <w:ind w:left="0" w:firstLine="720"/>
        <w:rPr/>
      </w:pPr>
      <w:r>
        <w:rPr/>
        <w:t>Каждая из указанных подпрограмм выделена исходя из масштаба и сложности решаемых в ее рамках задач Государственной программы и является в достаточной степени самостоятельным комплексом взаимоувязанных по целям, срокам и ресурсам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Производство предварительного следствия, представленное в подпрограмме «Предварительное следствие», в системе МВД России является обособленным направлением деятельности. Осуществляют его процессуально самостоятельные должностные лица – следователи органов внутренних дел. В рамках данной подпрограммы решается задача Государственной программы «повышение качества и эффективности предварительного следствия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лномочия МВД России в области реализации подпрограммы «Полиция» четко определены Федеральным законом от 7 февраля 2011 г. № 3-ФЗ «О полиции». Состав полиции установлен Указом Президента Российской Федерации от 1 марта 2011 г. № 250 «Вопросы организации полиции». В названной подпрограмме решаются задачи Государственной программы «повышение качества и результативности оперативно-разыскной деятельности и дознания», «повышение эффективности охраны общественного порядка, обеспечения общественной безопасности и государственной охраны имущества», «повышение безопасности дорожного движения»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Решение задачи «повышение безопасности дорожного движения» предстоит обеспечить в рамках реализации подпрограммы «Полиция», а также </w:t>
      </w:r>
      <w:r>
        <w:rPr>
          <w:rStyle w:val="FontStyle22"/>
          <w:spacing w:val="0"/>
          <w:sz w:val="28"/>
          <w:szCs w:val="28"/>
        </w:rPr>
        <w:t>федеральной целевой программы по безопасности дорожного движения на период 2013 – 2020 годов.</w:t>
      </w:r>
      <w:r>
        <w:rPr>
          <w:sz w:val="28"/>
          <w:szCs w:val="28"/>
        </w:rPr>
        <w:t xml:space="preserve"> </w:t>
      </w:r>
    </w:p>
    <w:p>
      <w:pPr>
        <w:pStyle w:val="14"/>
        <w:ind w:left="0" w:firstLine="720"/>
        <w:rPr/>
      </w:pPr>
      <w:r>
        <w:rPr/>
        <w:t>Выделение отдельной подпрограммы «Внутренние войска МВД             России» обусловлено тем, что внутренние войска входят в систему                     Министерства внутренних дел Российской Федерации и выполняют правоохранительные задачи, одновременно они являются составной частью военной организации государства и осуществляют свою деятельность военными методам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Все стороны служебно-боевой деятельности внутренних войск МВД России регламентированы Федеральным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6 февраля 1997 г. № 27-ФЗ «О внутренних войсках Министерства внутренних дел Российской Федерации». В рамках указанной подпрограммы решается задача Государственной программы «обеспечение высокого боевого потенциала и совершенствование служебно-боевой деятельности внутренних войск МВД России».</w:t>
      </w:r>
    </w:p>
    <w:p>
      <w:pPr>
        <w:pStyle w:val="14"/>
        <w:ind w:left="0" w:firstLine="720"/>
        <w:rPr/>
      </w:pPr>
      <w:r>
        <w:rPr/>
        <w:t>В подпрограмме «Обеспечение реализации государственной программы» учитывается вся деятельность, направленная на обеспечение выполнения основных (правоохранительных) функций МВД России и непосредственно влияющая на решение всех вышеназванных задач. В рамках данной подпрограммы решается задача Государственной программы «повышение качества функционирования системы МВД России»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10. Обоснование объема финансовых ресурсов, необходимых для реализации Государственной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метры ресурсного обеспечения реализации Государственной программы на 2013 год представлены в соответствии с объемами, учтенными в рамках Федерального закона от 3 декабря 2012 г. № 216-ФЗ «О федеральном бюджете на 2013 год и на плановый период 2014 и 2015 годов» с последующими изменениями, внесенными Федеральным законом от 7 июня 2013 г. № 133-ФЗ, на 2014 – 2016 годы – в соответствии с проектом федерального закона о федеральном бюджете на 2014 год и на плановый период 2015 и 2016 годов, одобренном на заседании Правительства Российской Федерации, состоявшемся 19 сентября 2013 год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Распределение объемов бюджетных ассигнований на 2017 – 2020 годы приведено в соответствии с утвержденными распоряжением Правительства Российской Федерации от 6 марта 2013 г. № 313-р параметрами ресурсного обеспечения Государственной программы.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Ресурсное обеспечение Государственной программы за счет средств федерального бюджета в 2013 – 2020 годах составляет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013 год – 948 311 155,50 тыс. рублей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из них по подпрограмме «Предварительное следствие» – 27 457 664,00 тыс. рублей, подпрограмме «Полиция» – 471 100 041,90 тыс. рублей, подпрограмме «Внутренние войска МВД России» – 89 944 761,30 тыс. рублей, подпрограмме «Обеспечение реализации государственной программы» – 357 808 688,30 тыс. рублей, федеральной целевой программе «Повышение безопасности дорожного движения в 2013 – 2020 годах» – 2 000 000,00 тыс. рублей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014 год – 946 601 512,20 тыс. рублей, из них по подпрограмме «Предварительное следствие» – 27 932 340,80 тыс. рублей, подпрограмме «Полиция» – 468 524 329,50 тыс. рублей, подпрограмме «Внутренние войска МВД России» – 90 955 210,10 тыс. рублей, подпрограмме «Обеспечение реализации государственной программы» – 357 303 223,70 тыс. рублей, федеральной целевой программе «Повышение безопасности дорожного движения в 2013 – 2020 годах» – 1 886 408,10 тыс. рублей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015 год – 953 155 422,60 тыс. рублей, из них по подпрограмме «Предварительное следствие» – 27 932 340,80 тыс. рублей, подпрограмме «Полиция» – 468 568 039,30 тыс. рублей, подпрограмме «Внутренние войска МВД России» – 89 693 013,70 тыс. рублей, подпрограмме «Обеспечение реализации государственной программы» – 365 062 028,90 тыс. рублей, федеральной целевой программе «Повышение безопасности дорожного движения в 2013 – 2020 годах» – 1 899 999,90 тыс. рублей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016 год – 965 576 603,40 тыс. рублей, из них по подпрограмме Предварительное следствие» – 27 932 340,80 тыс. рублей, подпрограмме «Полиция» – 468 568 039,30 тыс. рублей, подпрограмме «Внутренние войска МВД России» – 89 693 825,00 тыс. рублей, подпрограмме «Обеспечение реализации государственной программы» – 377 482 398,30 тыс. рублей, федеральной целевой программе «Повышение безопасности дорожного движения в 2013 – 2020 годах» – 1 900 000,00 тыс. рублей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017 год – 1 236 853 322,09 тыс. рублей, в том числе за счет действующих расходных обязательств – 1 074 644 814,42 тыс. рублей, дополнительных объемов ресурсов – 162 208 507,68 тыс. рублей, из них по подпрограмме «Предварительное следствие» – 30 185 637,83 тыс. рублей, подпрограмме «Полиция» – 517 475 552,38 тыс. рублей, подпрограмме «Внутренние войска МВД России» – 120 940 388,10 тыс. рублей, в том числе за счет действующих расходных обязательств – 99 942 487,52 тыс. рублей, дополнительных объемов ресурсов – 20 997 900,58 тыс. рублей, подпрограмме «Обеспечение реализации государственной программы» – 560 558 743,78 тыс. рублей, в том числе за счет действующих расходных обязательств – 424 803 436,68 тыс. рублей, дополнительных объемов ресурсов – 135 755 307,09 тыс. рублей, федеральной целевой программе «Повышение безопасности дорожного движения в 2013 – 2020 годах» – 7 693 000,00 тыс. рублей, в том числе за счет действующих расходных обязательств – 2 237 700,00 тыс. рублей, дополнительных объемов ресурсов – 5 455 300,00 тыс. рублей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018 год – 1 295 266 609,08 тыс. рублей, в том числе за счет действующих расходных обязательств – 1 128 159 240,25 тыс. рублей, дополнительных объемов ресурсов – 167 107 368,84 тыс. рублей, из них по подпрограмме «Предварительное следствие» – 31 604 362,81 тыс. рублей, подпрограмме «Полиция» – 541 796 903,34 тыс. рублей, подпрограмме «Внутренние войска МВД России» – 126 624 586,3 тыс. рублей, в том числе за счет действующих расходных обязательств – 104 639 784,43 тыс. рублей, дополнительных объемов ресурсов – 21 984 801,87 тыс. рублей, подпрограмме «Обеспечение реализации государственной программы» – 586 777 756,63 тыс. рублей, в том числе за счет действующих расходных обязательств – 447 748 989,66 тыс. рублей, дополнительных объемов ресурсов – 139 028 766,96 тыс. рублей, федеральной целевой программе «Повышение безопасности дорожного движения в 2013 – 2020 годах» – 8 463 000,00 тыс. рублей, в том числе за счет действующих расходных обязательств – 2 369 200,00 тыс. рублей, дополнительных объемов ресурсов – 6 093 800,00 тыс. рублей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9 год – 1 350 402 402,23 тыс. рублей, в том числе за счет действующих расходных обязательств – 1 181 888 936,03 тыс. рублей, дополнительных объемов ресурсов – 168 513 466,19 тыс. рублей, из них по подпрограмме «Предварительное следствие» – 32 994 954,78 тыс. рублей, подпрограмме «Полиция» – 565 635 967,09 тыс. рублей, подпрограмме «Внутренние войска МВД России» – 132 196 068,10 тыс. рублей, в том числе за счет действующих расходных обязательств – 109 243 934,94 тыс. рублей, дополнительных объемов ресурсов – 22 952 133,16 тыс. рублей, подпрограмме «Обеспечение реализации государственной программы» – 610 265 412,26 тыс. рублей, в том числе за счет действующих расходных обязательств – 471 526 579,22 тыс. рублей, дополнительных объемов ресурсов – 138 738 833,04 тыс. рублей, федеральной целевой программе «Повышение безопасности дорожного движения в 2013 – 2020 годах» – 9 310 000,00 тыс. рублей, в том числе за счет действующих расходных обязательств – 2 487 500,00 тыс. рублей, дополнительных объемов ресурсов – 6 822 500,00 тыс. рублей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0 год – 1 408 897 704,42 тыс. рублей, в том числе за счет действующих расходных обязательств – 1 236 805 534,25 тыс. рублей, дополнительных объемов ресурсов – 172 092 170,17 тыс. рублей, из них по подпрограмме «Предварительное следствие» – 34 380 742,88 тыс. рублей, подпрограмме «Полиция» – 589 392 677,71 тыс. рублей, подпрограмме «Внутренние войска МВД России» – 137 748 303,00 тыс. рублей, в том числе за счет действующих расходных обязательств – 113 832 180,21 тыс. рублей, дополнительных объемов ресурсов – 23 916 122,79 тыс. рублей, подпрограмме «Обеспечение реализации государственной программы» – 637 135 980,83 тыс. рублей, в том числе за счет действующих расходных обязательств – 496 595 833,45 тыс. рублей, дополнительных объемов ресурсов – 140 540 147,38 тыс. рублей, федеральной целевой программе «Повышение безопасности дорожного движения в 2013 – 2020 годах» – 10 240 000,00 тыс. рублей, в том числе за счет действующих расходных обязательств – 2 604 100,00 тыс. рублей, дополнительных объемов ресурсов – 7 635 900,00 тыс. рублей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указанные расходы подлежат ежегодному уточнению в рамках бюджетного цикл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Учитывая, что более чем 80% бюджета Министерства внутренних дел Российской Федерации составляют расходы социального характера (выплаты денежного довольствия, заработной платы, дополнительное денежное стимулирование), при распределении ассигнований на реализацию основных мероприятий подпрограмм «Предварительное следствие», «Полиция» и «Внутренние войска МВД России», входящих в состав Государственной программы, произведен расчет финансовых затрат на выплату денежного довольствия сотрудникам, военнослужащим и заработной платы вольнонаемному составу на основе данных о штатной численности подразделений, задействованных в выполнении мероприятий.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Распределение бюджетных ассигнований, связанных с выплатами денежного довольствия сотрудникам и военнослужащим, осуществлено исходя из размеров должностных окладов, установленных нормативными правовыми актами МВД России, а также с учетом дополнительных выплат, предусмотренных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Расчет фонда денежного содержания федеральных государственных гражданских служащих произведен в соответствии с Федеральным законом от 27 июля 2004 г. № 79-ФЗ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Расчет фонда оплаты труда вольнонаемного персонала осуществлен исходя из фактически сложившихся надбавок и доплат в соответствии с приказом МВД России от 27 августа 2008 г. № 751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Таким образом, объемы бюджетных ассигнований Государственной программы составляют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- по подпрограмме «Предварительное следствие»: 2013 год – 27 457 664,00 тыс. рублей; 2014 год – 27 932 340,80 тыс. рублей; 2015 год – 27 932 340,80 тыс. рублей; 2016 год – 27 932 340,80 тыс. рублей; 2017 год – 30 185 637,83 тыс. рублей; 2018 год – 31 604 362,81 тыс. рублей; 2019 год – 32 994 954,78 тыс. рублей; 2020 год – 34 380 742,88 тыс. рублей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 по подпрограмме «Полиция»: 2013 год – 471 100 041,90 тыс. рублей; 2014 год – 468 524 329,50 тыс. рублей; 2015 год – 468 568 039,30 тыс. рублей; 2016 год – 468 568 039,30 тыс. рублей; 2017 год – 517 475 552,38 тыс. рублей; 2018 год – 541 796 903,34 тыс. рублей; 2019 год – 565 635 967,09 тыс. рублей; 2020 год – 589 392 677,71 тыс. рублей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- по подпрограмме «Внутренние войска МВД России»: 2013 год – 89 944 761,30 тыс. рублей; 2014 год – 90 955 210,10 тыс. рублей; 2015 год – 89 693 013,70 тыс. рублей; 2016 год – 89 693 825,00 тыс. рублей; 2017 год – 99 942 487,52 тыс. рублей; 2018 год – 104 639 784,43 тыс. рублей; 2019 год – 109 243 934,94 тыс. рублей; 2020 год – 113 832 180,21 тыс. рублей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дпрограмму «Обеспечение реализации государственной программы» отнесены общеминистерские расходы, расходы на материально-техническое, автотранспортное и хозяйственное обеспечение, строительство и содержание имущества, распределение которых по основным направлениям деятельности МВД России нецелесообразно, либо не представляется возможным: 2013 год – 357 808 688,30 тыс. рублей; 2014 год – 357 303 223,70 тыс. рублей; 2015 год – 365 062 028,90 тыс. рублей; 2016 год – 377 482 378,30 тыс. рублей; 2017 год – 424 803 436,68 тыс. рублей; 2018 год – 447 748 989,66 тыс. рублей; 2019 год – 471 526 579,22 тыс. рублей; 2020 год – 496 595 833,45 тыс. рублей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 Оценка степени влияния выделения дополнительных объемов ресурсов на показатели (индикаторы) Государственной программы и подпрограмм Государственной программы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Государственной программы (подпрограмм) на 2013 – 2016 годы запланированы с учетом действующих расходных обязательств. Целевые значения показателей на 2017 – 2020 годы спрогнозированы по двум вариантам финансирования Государственной программы: базовому варианту (в пределах действующих расходных обязательств) и варианту, учитывающему выделение дополнительных бюджетных ассигнований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При условии финансирования Государственной программы в 2017 – 2020 годах в объеме, указанном в паспорте Государственной программы с учетом выделения дополнительных объемов ресурсов, будет обеспечено достижение плановых значений показателей подпрограммы «Обеспечение реализации государственной программы»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 Уровень оснащенности внутренних войск МВД России современными образцами вооружения, военной и специальной техники (2017 год – 62,9%; 2018 год – 67,3%; 2019 год – 71,4%; 2020 год – 75,5%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8. </w:t>
      </w:r>
      <w:r>
        <w:rPr>
          <w:color w:val="000000"/>
          <w:sz w:val="28"/>
          <w:szCs w:val="28"/>
        </w:rPr>
        <w:t>Количество служебных жилых помещений и жилых помещений в общежитиях органов внутренних дел (</w:t>
      </w:r>
      <w:r>
        <w:rPr>
          <w:sz w:val="28"/>
          <w:szCs w:val="28"/>
        </w:rPr>
        <w:t>2017 год – 33,8 тыс. шт.; 2018 год – 42,34 тыс. шт.; 2019 год – 47,11 тыс. шт.; 2020 год – 51,91 тыс. шт.</w:t>
      </w:r>
      <w:r>
        <w:rPr>
          <w:color w:val="000000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9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Уровень обеспеченности сотрудников органов внутренних дел служебными жилыми помещениями и жилыми помещениями в общежитиях </w:t>
      </w:r>
      <w:r>
        <w:rPr>
          <w:sz w:val="28"/>
          <w:szCs w:val="28"/>
        </w:rPr>
        <w:t>(2017 год – 65,08%; 2018 год – 81,40%; 2019 год – 90,60%; 2020 год – 99,80%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1. Количество сотрудников органов внутренних дел, получивших единовременную социальную выплату для приобретения или строительства  жилого помещения (2017 год – 5,96 тыс. чел.; 2018 год – 5,61 тыс. чел.; 2019 год – 5,33 тыс. чел.; 2020 год – 5,09 тыс. чел.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начениях показателей (индикаторов) Государственной программы и подпрограмм Государственной программы приведены в таблице 1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 Анализ рисков реализации Государственной программы и описание мер управления рисками реализации Государствен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Cs/>
          <w:sz w:val="28"/>
          <w:szCs w:val="28"/>
        </w:rPr>
        <w:t>Невыполнение</w:t>
      </w:r>
      <w:r>
        <w:rPr>
          <w:sz w:val="28"/>
          <w:szCs w:val="28"/>
        </w:rPr>
        <w:t xml:space="preserve"> или неэффективное выполнение Государственной программы </w:t>
      </w:r>
      <w:r>
        <w:rPr>
          <w:spacing w:val="-4"/>
          <w:sz w:val="28"/>
          <w:szCs w:val="28"/>
        </w:rPr>
        <w:t xml:space="preserve">возможно в случае реализации </w:t>
      </w:r>
      <w:r>
        <w:rPr>
          <w:sz w:val="28"/>
          <w:szCs w:val="28"/>
        </w:rPr>
        <w:t xml:space="preserve">финансово-экономических, социальных и прочих </w:t>
      </w:r>
      <w:r>
        <w:rPr>
          <w:spacing w:val="-4"/>
          <w:sz w:val="28"/>
          <w:szCs w:val="28"/>
        </w:rPr>
        <w:t>риск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сновными из них являются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pacing w:val="-4"/>
          <w:sz w:val="28"/>
          <w:szCs w:val="28"/>
        </w:rPr>
        <w:t>нормативно-правовые (</w:t>
      </w:r>
      <w:r>
        <w:rPr>
          <w:bCs/>
          <w:sz w:val="28"/>
          <w:szCs w:val="28"/>
        </w:rPr>
        <w:t>изменение структуры и задач системы МВД России, изменение нормативно-правовой базы в сфере внутренних дел) – могут привести как к расширению направлений работы, так и к их сокращению (например, в результате криминализации или декриминализации деяний)</w:t>
      </w:r>
      <w:r>
        <w:rPr>
          <w:spacing w:val="-4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pacing w:val="-9"/>
          <w:sz w:val="28"/>
          <w:szCs w:val="28"/>
        </w:rPr>
        <w:t>финансово-</w:t>
      </w:r>
      <w:r>
        <w:rPr>
          <w:spacing w:val="-6"/>
          <w:sz w:val="28"/>
          <w:szCs w:val="28"/>
        </w:rPr>
        <w:t>экономические и ресурсные (связанные с сокращением финансирования реализации Государственной программы) – приведут к недофинансированию мероприятий Государственной программы и невозможности достижения запланированных значений показателей (индикаторов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pacing w:val="-4"/>
          <w:sz w:val="28"/>
          <w:szCs w:val="28"/>
        </w:rPr>
        <w:t>социально-экономические (</w:t>
      </w:r>
      <w:r>
        <w:rPr>
          <w:sz w:val="28"/>
          <w:szCs w:val="28"/>
        </w:rPr>
        <w:t>осложнение социально-экономической обстановки в стране, сопровождающееся значительным ростом социальной напряженности, эскалацией протестных настроений в широких слоях общества, дезорганизацией функционирования органов государственной власти, ростом преступности) – требующие привлечения дополнительных сил и средств для решения вопросов охраны общественного порядка и противодействия преступ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pacing w:val="-4"/>
          <w:sz w:val="28"/>
          <w:szCs w:val="28"/>
        </w:rPr>
        <w:t>организационные (</w:t>
      </w:r>
      <w:r>
        <w:rPr>
          <w:bCs/>
          <w:sz w:val="28"/>
          <w:szCs w:val="28"/>
        </w:rPr>
        <w:t>реорганизация (ликвидация) важных структурных элементов системы МВД России) – порождающие необходимость перераспределения задач, ранее возложенных на реорганизуемые (ликвидируемые) подразделения, и их штатной числен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природно-техногенные (экологические катастрофы, эпидемии, неблагоприятные климатические изменения</w:t>
      </w:r>
      <w:r>
        <w:rPr>
          <w:kern w:val="2"/>
          <w:sz w:val="28"/>
          <w:szCs w:val="28"/>
        </w:rPr>
        <w:t>, природные катаклизмы и стихийные бедствия, а также</w:t>
      </w:r>
      <w:r>
        <w:rPr>
          <w:sz w:val="28"/>
          <w:szCs w:val="28"/>
        </w:rPr>
        <w:t xml:space="preserve"> иные чрезвычайные ситуации) – характеризуются возможными сложнопрогнозируемыми осложнениями оперативной обстанов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Cs/>
          <w:sz w:val="28"/>
          <w:szCs w:val="28"/>
        </w:rPr>
        <w:t>специфические (</w:t>
      </w:r>
      <w:r>
        <w:rPr>
          <w:sz w:val="28"/>
          <w:szCs w:val="28"/>
        </w:rPr>
        <w:t>появление новых способов совершения преступлений) – необходимость выработки новых методик предупреждения, выявления, раскрытия и расследования преступлений, а также повышения уровня квалификации личного состава</w:t>
      </w:r>
      <w:r>
        <w:rPr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Cs/>
          <w:sz w:val="28"/>
          <w:szCs w:val="28"/>
        </w:rPr>
        <w:t xml:space="preserve">Минимизировать возможные отклонения в выполнении программных мероприятий и исключить негативные последствия позволят: осуществление рационального управления реализацией Государственной программы, </w:t>
      </w:r>
      <w:r>
        <w:rPr>
          <w:sz w:val="28"/>
          <w:szCs w:val="28"/>
        </w:rPr>
        <w:t>своевременное внесение изменений в Государственную программу, взвешенный подход при принятии решений о корректировке нормативных правовых актов, действующих в сфере реализации Государственной программы, проведение государством социально-экономической политики, направленной на уменьшение социального неравенства и восстановление социального благополучия, повышение уровня финансирования социальных программ и правоохранительной деятельности, высокий уровень социальной защищенности сотрудников правоохранительных органов, оптимизация ресурсного обеспечения и совершенствование деятельности по методическому и техническому обеспечению оперативно-служебной и служебно-боевой деятельности органов и подразделений, входящих в структуру МВД России и других участников Государствен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Cs/>
          <w:sz w:val="28"/>
          <w:szCs w:val="28"/>
        </w:rPr>
        <w:t>К рискам, неподдающимся управлению, относятся, в первую очередь, различные форс-мажорные обстоятель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Cs/>
          <w:sz w:val="28"/>
          <w:szCs w:val="28"/>
        </w:rPr>
        <w:t xml:space="preserve">Подробное описание </w:t>
      </w:r>
      <w:r>
        <w:rPr>
          <w:sz w:val="28"/>
          <w:szCs w:val="28"/>
        </w:rPr>
        <w:t>рисков реализации Государственной программы и мер управления рисками приведено в соответствующих разделах подпрограмм Государствен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Внесение изменений в Государственную программу осуществляется по инициативе ответственного исполнителя либо во исполнение поручений Правительства Российской Федерации в соответствии с </w:t>
      </w:r>
      <w:hyperlink r:id="rId5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зработки, реализации и оценки эффективности государственных программ Российской Федерации, утвержденным постановлением Правительства Российской Федерации от 2 августа 2010 г. № 588.</w:t>
      </w:r>
    </w:p>
    <w:p>
      <w:pPr>
        <w:pStyle w:val="14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0" w:firstLine="720"/>
        <w:rPr/>
      </w:pPr>
      <w:r>
        <w:rPr>
          <w:b/>
        </w:rPr>
        <w:t>13. Методика оценки эффективности Государственной программы</w:t>
      </w:r>
    </w:p>
    <w:p>
      <w:pPr>
        <w:pStyle w:val="14"/>
        <w:ind w:left="0" w:firstLine="72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выполнения Государственной программы проводится для обеспечения ответственного исполнителя, иных заинтересованных органов государственной власти оперативной информацией о ходе и промежуточных результатах достижения цели, решения задач и выполнения мероприятий Государственной программы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Государственную программ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иодичность оценки эффективности выполнения Государственной программы определяется периодичностью сбора информации в ходе проведения мониторинга достижения показателей, выполнения мероприятий Государственной программы, поступления и расходования, предусмотренных по Государственной программе финансовых средств, но не реже чем один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выполнения Государственной программы оценивается по трем критер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запланированных результатов реализации Государственной программы в отчетном году (результативность реализац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запланированного уровня затра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исполнения плана по реализации Государственной 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3.1. Результативность реализации Государственной 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запланированных результатов реализации Государственной программы в отчетном году оценивается по формализованной методике путем введения интегральных показателей, отражающих результаты сопоставления фактически достигнутых значений показателей Государственной программы и подпрограмм с их плановыми значения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каждого показателя Государственной программы и подпрограмм с учетом его значимости устанавливается коэффициент веса (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) в интервале от 0 до 1. Сумма коэффициентов веса по Государственной программе и подпрограммам равна 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я коэффициентов веса показателей приведены в таблиц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582"/>
        <w:gridCol w:w="1800"/>
        <w:gridCol w:w="1260"/>
      </w:tblGrid>
      <w:tr>
        <w:trPr>
          <w:trHeight w:val="49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 (индикатор)</w:t>
            </w:r>
            <w:r>
              <w:rPr/>
              <w:br w:type="textWrapping" w:clear="all"/>
            </w:r>
            <w:r>
              <w:rPr/>
              <w:t>(наимен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вышение планового значения показателя оценива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-циент веса (</w:t>
            </w:r>
            <w:r>
              <w:rPr>
                <w:i/>
              </w:rPr>
              <w:t>В</w:t>
            </w:r>
            <w:r>
              <w:rPr/>
              <w:t>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6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1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Количество тяжких и особо тяжких преступлений, уголовные дела о которых впервые приостановлены по п.п. 1-3 ч. 1 ст. 208 УПК РФ (остаток нераскрытых тяжких и особо тяжких преступлений), по отношению к 2011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отрица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41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2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возмещенного ущерба от фактически причиненн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а)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головным делам, оконченным следователями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б)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головным делам, оконченным дознавател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3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(остаток) неразысканных преступников по отношению к 2011 год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ца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4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Число тяжких и особо тяжких преступлений, совершенных на улицах, площадях, в парках, скверах, по отношению к 2011 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ца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6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5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Уверенность граждан в защищенности своих личных и имущественных интересов (доля положительных оценок в числе опрош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положи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6.</w:t>
            </w:r>
          </w:p>
        </w:tc>
        <w:tc>
          <w:tcPr>
            <w:tcW w:w="5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риск (число лиц, погибших в дорожно-транспортных происшествиях, на 100 тыс. населени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цатель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4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2.17.</w:t>
            </w:r>
          </w:p>
        </w:tc>
        <w:tc>
          <w:tcPr>
            <w:tcW w:w="5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5.3.</w:t>
            </w:r>
          </w:p>
        </w:tc>
        <w:tc>
          <w:tcPr>
            <w:tcW w:w="5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уголовных дел, возвращенных для дополнительного расследования, от числа направленных прокурору с обвинительным заключ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ца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лиц, необоснованно привлеченных к уголовной ответственности (в относительном выражении на 1000 обвиняем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ца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еступлений, предусмотренных ст.ст. 105, 106, 107 Уголовного кодекса Российской Федерации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>, в том числе с применением ч. 3 ст. 30 УК РФ, уголовные дела о которых впервые приостановлены по п.п. 1-3 ч. 1 ст. 208 УПК РФ (остаток нераскрытых убийств), по отношению к 2011 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ца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еступлений, предусмотренных ст. 111 УК РФ, уголовные дела о которых впервые приостановлены по п.п. 1-3 ч. 1 ст. 208 УПК РФ (остаток нераскрытых умышленных причинений тяжкого вреда здоровью), по отношению к 2011 год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ца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еступлений, предусмотренных ст. 162 УК РФ, уголовные дела о которых впервые приостановлены по п.п. 1-3 ч. 1 ст. 208 УПК РФ (остаток нераскрытых разбоев), по отношению к 2011 год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ца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6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(остаток) неразысканных без вести пропавших граждан по отношению к 2011 год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ца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явленных органами внутренних дел тяжких и особо тяжких преступлений экономической направленности, следствие по которым обязате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2.6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Надежность обеспечения органами внутренних дел безопасности </w:t>
            </w:r>
            <w:r>
              <w:rPr>
                <w:bCs/>
              </w:rPr>
              <w:t>п</w:t>
            </w:r>
            <w:r>
              <w:rPr/>
              <w:t>отерпевших, свидетелей и иных участников  уголовного судопроизводства,</w:t>
            </w:r>
            <w:r>
              <w:rPr>
                <w:bCs/>
              </w:rPr>
              <w:t xml:space="preserve"> судей, должностных лиц правоохранительных и контролирующих органов (</w:t>
            </w:r>
            <w:r>
              <w:rPr/>
              <w:t>за исключением сотрудников органов внутренних дел Российской Федерации и их близких</w:t>
            </w:r>
            <w:r>
              <w:rPr>
                <w:bCs/>
              </w:rPr>
              <w:t>, находящихся под защитой органов внутренних де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, равное 100%, оценивается положи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уровень развития направлений экспертиз в региональных экспертно-криминалистических подраздел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62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2.8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ивность экспертно-криминалистических уч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2.9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лиц, необоснованно привлеченных к уголовной ответственности, в расчете на 1000 обвиняемых (по уголовным делам, находившимся в производстве дознавате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ца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2.10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ельный вес уголовных дел, возвращенных для дополнительного расследования и пересоставления обвинительного акта, в числе уголовных дел, оконченных дознавателя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ца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2.11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есовершеннолетних участников преступлений от численности детского населения в возрасте от 14 до 17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ца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2.12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есовершеннолетних, совершивших преступления и общественно опасные деяния, от числа состоявших на учете в органах внутренних 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ца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2.13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Количество допущенных побегов в расчете на 10 000 лиц, содержащихся в изоляторах временного содержания подозреваемых и обвиняемых органов внутренних 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ца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2.14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both"/>
              <w:rPr/>
            </w:pPr>
            <w:r>
              <w:rPr/>
              <w:t>Надежность государственной охраны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2.15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утраченного и похищенного оружия в расчете на 10 тыс. ед. оружия, зарегистрированного у владельцев в органе внутренних де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ца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2.16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зарегистрированных в отчетном периоде преступлений, совершенных с применением огнестрельного оружия, зарегистрированного в подразделениях лицензионно-разрешительной работы органов внутренних дел, от общего количества преступлений, совершенных с применением огнестрельного оруж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ца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2.18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пораженности (количество правонарушителей из числа сотрудников системы МВД России в расчете на 1000 сотрудни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ца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военнослужащих по контракту (сержанты, солдаты) к общей численности  военнослужащих внутренних войск (сержантов и солдат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ебных дисциплин, обеспеченных учебно-методической документац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кация педагогических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39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укомплектованности  личным составом  МВД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39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4.2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чественная характеристика про</w:t>
              <w:softHyphen/>
              <w:t>фессионализма сотрудников органов внут</w:t>
              <w:softHyphen/>
              <w:t>ренних дел (коэффициент профессиона</w:t>
              <w:softHyphen/>
              <w:t>лизм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39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4.3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соблюдения дисциплины сотрудниками органов внутренних 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39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4.4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jc w:val="both"/>
              <w:rPr/>
            </w:pPr>
            <w:r>
              <w:rPr/>
              <w:t>Уровень денежного довольствия военнослужащих внутренних войск МВД России относительно уровня оплаты труда работников организаций ведущих отраслей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39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4.5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jc w:val="both"/>
              <w:rPr/>
            </w:pPr>
            <w:r>
              <w:rPr/>
              <w:t>Уровень оснащенности внутренних войск МВД России современными образцами вооружения, военной и специальной тех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39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4.6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редняя продолжительность временной утраты трудоспособности в расчете на 1 сотрудн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ца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4.7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jc w:val="both"/>
              <w:rPr/>
            </w:pPr>
            <w:r>
              <w:rPr/>
              <w:t>Средняя продолжительность временной утраты трудоспособности в расчете на 1 военно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ца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4.8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ичество служебных жилых помещений и жилых помещений в общежитиях органов внутренних 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4.9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ровень обеспеченности сотрудников органов внутренних дел служебными жилыми помещениями и жилыми помещениями в общежит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4.10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ичество построенных (приобретенных) жилых помещений для постоянного проживания сотрудников органов внутренних 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4.11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ичество сотрудников органов внутренних дел, получивших единовременную социальную  выплату для приобретения или строительства 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4.12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ичество сотрудников органов внутренних дел, нуждающихся в жилых помещениях для постоянного прож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4.13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ичество служебных жилых помещений и жилых помещений в общежитиях внутренних вой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4.14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ровень обеспеченности военнослужащих внутренних войск служебными жилыми помещениями и жилыми помещениями в общежит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4.15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построенных (приобретенных) жилых помещений для постоянного проживания военнослужащих внутренних вой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епень достижения запланированного значения показателя Государственной программы (подпрограммы) оценивается показателем результативности (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), определяемым следующим образ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Если фактическое значение показателя равно плановому (отклонение составляет не более 1% от запланированного значения показателя), то </w:t>
        <w:br/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= 1,0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читывая специфику области реализации Государственной программы и множества факторов, влияющих на уровень достижения показателей, большинство из которых находится вне сферы регулирования участников Государственной программы, перевыполнение запланированных показателей не может рассматриваться как следствие некорректного планирования и оценивается более высоко, чем выполнение. В этой связи если фактическое значение показателя лучше планового, то </w:t>
      </w:r>
      <w:r>
        <w:rPr>
          <w:i/>
          <w:sz w:val="28"/>
          <w:szCs w:val="28"/>
        </w:rPr>
        <w:t>Р </w:t>
      </w:r>
      <w:r>
        <w:rPr>
          <w:sz w:val="28"/>
          <w:szCs w:val="28"/>
        </w:rPr>
        <w:t>= 1,1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Если фактическое значение показателя хуже планового, но имеется положительная динамика показателя по отношению к значению предыдущего года, то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= 0,9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Если фактическое значение показателя хуже планового, отсутствует положительная динамика показателя по отношению к значению предыдущего года, но отклонение составляет не более 10% от запланированного значения показателя, то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= 0,6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Если фактическое значение показателя хуже планового, отсутствует положительная динамика показателя по отношению к значению предыдущего года и отклонение составляет более 10% от запланированного значения показателя, то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= 0,4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льный показатель результативности выполнения Государственной программы рассчитывается по формуле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оказателей;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рядковый номер показа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Государственной программы оценива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ак высокая, если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&gt; 0,9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ак удовлетворительная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7</m:t>
        </m:r>
      </m:oMath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ак неудовлетворительная, если </w:t>
      </w:r>
      <w:r>
        <w:rPr>
          <w:i/>
          <w:sz w:val="28"/>
          <w:szCs w:val="28"/>
        </w:rPr>
        <w:t xml:space="preserve">И </w:t>
      </w:r>
      <w:r>
        <w:rPr>
          <w:sz w:val="28"/>
          <w:szCs w:val="28"/>
        </w:rPr>
        <w:t>&lt; 0,7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по приведенной выше методике информация о ходе и промежуточных результатах реализации Государственной программы носит обобщенный характер. При этом данная информация является результатом расчета, а не отражением итогового состояния. Она может быть недостаточно достоверна вследствие наличия временных лагов, накопленных результатов реализации предыдущих решений, влияния действий других субъектов и иных фактор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«неудовлетворительный» результат оценки, проведенной по указанной формализованной методике, подлежит обязательной дополнительной проверке в рамках экспертной оценки, в ходе которой производится глубокий анализ причин отклонения достигнутых в отчетном периоде значений показателей от плановы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экспертной оценки вывод о результативности Государственной программы может быть измене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3.2. Степень достижения запланированного уровня затрат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запланированного уровня затрат оценивается путем сопоставления фактически произведенных затрат на реализацию Государственной программы (подпрограммы) в отчетном году с их плановыми значения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ответствующая оценка осуществляется финансово-экономическими подразделениями ответственного исполнителя и участников исходя из требований, установленных бюджетным законодательством Российской Федерации и предъявляемых Министерством финансов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оценки проводится анализ размеров и причин возникновения экономии бюджетных ассигнований, предусмотренных на реализацию Государственной программы и подпрограмм, а также перераспределения бюджетных ассигнований между мероприятиями Государственной программы (подпрограмм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оценки делается вывод о признании организации распределения и расходования бюджетных средств, предусмотренных на реализацию Государственной программ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эффективно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3.3. Степень реализации основных мероприятий Государствен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основных мероприятий Государственной программы проводится сравнение фактических сроков наступления контрольных событий, предусмотренных детальным планом-графиком реализации Государственной программы на очередной год и плановый период, с запланированн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осуществляется как в целом по Государственной программе, так и по каждой из подпрограм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реализации в установленные сроки не менее 90% запланированных контрольных событий степень реализации основных мероприятий Государственной программы признается высоко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епень реализации основных мероприятий Государственной программы считается удовлетворительной в случае наступления в установленные сроки не менее 75% запланированных контрольных событ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более низких показателях реализации основных мероприятий Государственной программы данной работе дается неудовлетворительная оцен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Неудовлетворительный» результат реализации основных мероприятий Государственной программы подлежит дополнительной проверке в рамках экспертной оценки, в ходе которой производится анализ и ранжирование важности контрольных событий, а также анализ причин ненаступления контрольных событий (нарушения сроков).</w:t>
      </w:r>
    </w:p>
    <w:p>
      <w:pPr>
        <w:pStyle w:val="14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notePr>
        <w:numFmt w:val="decimal"/>
        <w:numRestart w:val="eachPage"/>
      </w:footnotePr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Государственная программа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также – «органы внутренних дел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– по сравнению с аналогичными показателями 2010 год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также – «ДТП»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также – «госпрограммы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также – «внутренние войска»; «войска»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также – «граждане»; «лица»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также – «УПК РФ»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также – «УК РФ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Текст сноски Знак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2">
    <w:name w:val="Font Style12"/>
    <w:qFormat/>
    <w:rPr>
      <w:rFonts w:ascii="Corbel" w:hAnsi="Corbel" w:cs="Corbel"/>
      <w:spacing w:val="60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11">
    <w:name w:val="Обычный1 Знак"/>
    <w:qFormat/>
    <w:rPr>
      <w:sz w:val="28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12">
    <w:name w:val=" Знак Знак1"/>
    <w:basedOn w:val="Style14"/>
    <w:qFormat/>
    <w:rPr/>
  </w:style>
  <w:style w:type="character" w:styleId="Style17">
    <w:name w:val="Подзаголовок Знак"/>
    <w:qFormat/>
    <w:rPr>
      <w:b/>
      <w:bCs/>
      <w:sz w:val="28"/>
      <w:szCs w:val="17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Обычный + 14 пт"/>
    <w:basedOn w:val="TextBodyIndent"/>
    <w:qFormat/>
    <w:pPr>
      <w:spacing w:before="0" w:after="0"/>
      <w:ind w:left="0" w:firstLine="60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89"/>
      <w:ind w:firstLine="850"/>
      <w:jc w:val="both"/>
    </w:pPr>
    <w:rPr/>
  </w:style>
  <w:style w:type="paragraph" w:styleId="Style19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3">
    <w:name w:val="Обычный1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6772;fld=134;dst=100009" TargetMode="External"/><Relationship Id="rId3" Type="http://schemas.openxmlformats.org/officeDocument/2006/relationships/hyperlink" Target="consultantplus://offline/main?base=LAW;n=110808;fld=134;dst=100007" TargetMode="External"/><Relationship Id="rId4" Type="http://schemas.openxmlformats.org/officeDocument/2006/relationships/hyperlink" Target="consultantplus://offline/main?base=LAW;n=94144;fld=134" TargetMode="External"/><Relationship Id="rId5" Type="http://schemas.openxmlformats.org/officeDocument/2006/relationships/hyperlink" Target="consultantplus://offline/main?base=LAW;n=103481;fld=134;dst=10000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3:04:00Z</dcterms:created>
  <dc:creator>Admin</dc:creator>
  <dc:description/>
  <cp:keywords/>
  <dc:language>en-US</dc:language>
  <cp:lastModifiedBy>Нияз</cp:lastModifiedBy>
  <cp:lastPrinted>2013-09-25T11:41:00Z</cp:lastPrinted>
  <dcterms:modified xsi:type="dcterms:W3CDTF">2013-09-27T14:44:00Z</dcterms:modified>
  <cp:revision>46</cp:revision>
  <dc:subject/>
  <dc:title>1</dc:title>
</cp:coreProperties>
</file>